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6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7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"/>
        <w:spacing w:lineRule="auto" w:line="360" w:before="0" w:after="240"/>
        <w:rPr/>
      </w:pPr>
      <w:r>
        <w:rPr/>
        <w:t>Зміст</w:t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6"/>
      </w:tblGrid>
      <w:tr>
        <w:trPr>
          <w:trHeight w:val="208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de-DE"/>
              </w:rPr>
            </w:pPr>
            <w:bookmarkStart w:id="0" w:name="_Hlk149968398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18"/>
                <w:szCs w:val="18"/>
                <w:lang w:val="de-DE"/>
              </w:rPr>
              <w:t>Кристалохімія точкових дефектів і технологічні аспекти кристалів і плівок сполук A</w:t>
            </w:r>
            <w:r>
              <w:rPr>
                <w:sz w:val="18"/>
                <w:szCs w:val="18"/>
                <w:vertAlign w:val="superscript"/>
                <w:lang w:val="de-DE"/>
              </w:rPr>
              <w:t>IV</w:t>
            </w:r>
            <w:r>
              <w:rPr>
                <w:sz w:val="18"/>
                <w:szCs w:val="18"/>
                <w:lang w:val="de-DE"/>
              </w:rPr>
              <w:t>B</w:t>
            </w:r>
            <w:r>
              <w:rPr>
                <w:sz w:val="18"/>
                <w:szCs w:val="18"/>
                <w:vertAlign w:val="superscript"/>
                <w:lang w:val="de-DE"/>
              </w:rPr>
              <w:t>VI</w:t>
            </w:r>
          </w:p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(огляд)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Д.М. Фреїк, Л.Й. Межиловська, О.В. Ткачик, Б.С. Дзундз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/>
              <w:t>61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Механізм формування магнітної макроструктури Y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12</w:t>
            </w:r>
            <w:r>
              <w:rPr>
                <w:sz w:val="18"/>
                <w:szCs w:val="18"/>
              </w:rPr>
              <w:t xml:space="preserve"> при імплантації легкими та важкими іонами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Б.К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стафійчук, В.М. Ткачук, О.М. Ткачук, В.М. Пилипів, В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равець, О.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Григор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de-DE"/>
              </w:rPr>
            </w:pPr>
            <w:r>
              <w:rPr>
                <w:lang w:val="de-DE"/>
              </w:rPr>
              <w:t>62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Дослідження процесу зонного вирощування кристалів напівпровідникових твердих розчинів</w:t>
              <w:br/>
              <w:t>Hg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vertAlign w:val="subscript"/>
              </w:rPr>
              <w:t>-х-у-z</w:t>
            </w:r>
            <w:r>
              <w:rPr>
                <w:sz w:val="18"/>
                <w:szCs w:val="18"/>
                <w:lang w:val="de-DE"/>
              </w:rPr>
              <w:t>Cd</w:t>
            </w:r>
            <w:r>
              <w:rPr>
                <w:i/>
                <w:sz w:val="18"/>
                <w:szCs w:val="18"/>
                <w:vertAlign w:val="subscript"/>
              </w:rPr>
              <w:t>х</w:t>
            </w:r>
            <w:r>
              <w:rPr>
                <w:sz w:val="18"/>
                <w:szCs w:val="18"/>
                <w:lang w:val="de-DE"/>
              </w:rPr>
              <w:t>M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lang w:val="de-DE"/>
              </w:rPr>
              <w:t>Zn</w:t>
            </w:r>
            <w:r>
              <w:rPr>
                <w:i/>
                <w:sz w:val="18"/>
                <w:szCs w:val="18"/>
                <w:vertAlign w:val="subscript"/>
              </w:rPr>
              <w:t>z</w:t>
            </w:r>
            <w:r>
              <w:rPr>
                <w:sz w:val="18"/>
                <w:szCs w:val="18"/>
              </w:rPr>
              <w:t>Te та шляхи його оптимізації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 Жихаревич, С.Е. Остапов, І.М. Ра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івпровідникові кластери CdS в полімерній матриц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. Ільчук, В.В. Кусьнеж, В.С. Токарев, О.М. Шевчук, В.О. Українець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комбінаційно-генераційний механізм стрибковоподібної провідності в сильно дефектних</w:t>
              <w:br/>
              <w:t>напівпровідниках з глибоко амфотерними дефектами</w:t>
            </w:r>
          </w:p>
          <w:p>
            <w:pPr>
              <w:pStyle w:val="Style21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П. Жуковскі, Й. Партика, П. Вуйчек, Т. Кольтуновіч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. Ковальскі, Ю. Сідо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4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Робота виходу поруватого кремнію після термічного відпалу в умовах високого вакууму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fa-IR"/>
              </w:rPr>
              <w:t xml:space="preserve">Г.М. Мужик, М.М. Козак, Л.С. Монастирський, П.С. Кособуцький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4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Поведінка доменної структури поблизу точки компенсації та спінової переорієнтації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.О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Мамалуй, Ю.А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Сір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релаксаційних властивостей ОЦК сплавів впровадження в області релаксації Снук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Є. Бахрушин, О.Ю. Чиріко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електричні властивості сполук сульфіду та селеніду свинцю</w:t>
            </w:r>
          </w:p>
          <w:p>
            <w:pPr>
              <w:pStyle w:val="Style21"/>
              <w:rPr>
                <w:iCs/>
                <w:cap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О.І. Власенко, C.М. Левицький, Ц.А. Криськов, М.П. Кисел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6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алориметрія аморфних халькогенідних сполук на основі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М. Ліщинський, І.Г. Кабан, В. Гоєр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6</w:t>
            </w:r>
            <w:r>
              <w:rPr/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вання аморфного стану впорядкуванням конгруентно сполучених кластерів у сплавах системи Nі-Nb-(Ta, V)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.В. Савін, Е.Ю. Костенко, О.Б. Коновало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7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Вплив поверхні і міжкристалічних меж на електричні властивості тонких плівок телуриду свинцю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.М. Фреїк, Б.С. Дзундза, Я.С. Явор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7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пилення шаруватих структур і перемішування їхніх компонентів під дією іонізуючого випромінювання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М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Пеліхатий, О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Гетманець, І.І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Залюбов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7</w:t>
            </w: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ичні та фотоелектричні властивості гетеросистем напівпровідник – мумій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І. Драпак, З.Д. Ковал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1</w:t>
            </w:r>
          </w:p>
        </w:tc>
      </w:tr>
      <w:tr>
        <w:trPr>
          <w:trHeight w:val="313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bookmarkStart w:id="3" w:name="_Hlk149032845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18"/>
                <w:szCs w:val="18"/>
              </w:rPr>
              <w:t>Будова та електрохімічні властивості наночастинок титан діоксиду легованого ферумом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Ф. Миронюк, Б.К. Остафійчук, І.І. Григорчак, В.Д. Федорів, В.О. Коцюбинський, В.Л. Челядин, А.Ю. Підлуж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ктроскопічні властивості резазурину в рідких і твердих розчинах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.О. Кондратенко, Ю.М. Лопаткін, Т.М. Саку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9</w:t>
            </w:r>
            <w:r>
              <w:rPr/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фектна підсистема і властивості кристалів бездомішкового та легованого цинк селеніду</w:t>
            </w:r>
          </w:p>
          <w:p>
            <w:pPr>
              <w:pStyle w:val="Style2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.М. Фреїк, Г.Я. Бабущак, Ю.І. Семениши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0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 xml:space="preserve">Магнітна сприйнятливість гратки і особливості хімічного зв'язку в кристалах </w:t>
            </w:r>
            <w:r>
              <w:rPr>
                <w:sz w:val="18"/>
                <w:szCs w:val="18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15.95pt" filled="f" o:ole="">
                  <v:imagedata r:id="rId3" o:title=""/>
                </v:shape>
                <o:OLEObject Type="Embed" ProgID="" ShapeID="ole_rId2" DrawAspect="Content" ObjectID="_76452570" r:id="rId2"/>
              </w:objec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eastAsia="uk-UA"/>
              </w:rPr>
              <w:t>В.З.</w:t>
            </w:r>
            <w:r>
              <w:rPr>
                <w:sz w:val="18"/>
                <w:szCs w:val="18"/>
                <w:lang w:val="ru-RU" w:eastAsia="uk-UA"/>
              </w:rPr>
              <w:t> </w:t>
            </w:r>
            <w:r>
              <w:rPr>
                <w:sz w:val="18"/>
                <w:szCs w:val="18"/>
                <w:lang w:eastAsia="uk-UA"/>
              </w:rPr>
              <w:t>Слободян, О.В.</w:t>
            </w:r>
            <w:r>
              <w:rPr>
                <w:sz w:val="18"/>
                <w:szCs w:val="18"/>
                <w:lang w:val="ru-RU" w:eastAsia="uk-UA"/>
              </w:rPr>
              <w:t> </w:t>
            </w:r>
            <w:r>
              <w:rPr>
                <w:sz w:val="18"/>
                <w:szCs w:val="18"/>
                <w:lang w:eastAsia="uk-UA"/>
              </w:rPr>
              <w:t>Слободя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ластивості нанорозмірного діоксиду кремнію, модифікованого йодидом срібл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.П. Горбик, В.В. Левандовський, Р.В. Мазуренко, С.М. Махно, В.М. Міщенко, О.І. Оранська , О.В. Кондратенко, </w:t>
            </w:r>
            <w:r>
              <w:rPr>
                <w:sz w:val="18"/>
                <w:szCs w:val="18"/>
                <w:bdr w:val="single" w:sz="4" w:space="0" w:color="000000"/>
                <w:lang w:val="en-US" w:eastAsia="en-US"/>
              </w:rPr>
              <w:t xml:space="preserve">О.О. Чуйко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  <w:lang w:val="en-US" w:eastAsia="en-US"/>
              </w:rPr>
              <w:t>Ентальпія утворення моновакансій у сполуках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II</w:t>
            </w:r>
            <w:r>
              <w:rPr>
                <w:sz w:val="18"/>
                <w:szCs w:val="18"/>
                <w:lang w:val="en-US" w:eastAsia="en-US"/>
              </w:rPr>
              <w:t>B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VI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.В. Прокопів, І.В. Горічо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ові дефекти у селеніді та телуриді свинцю, легованих талієм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.Р. Павлюк, М.О. Галуща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Синтез, структура та фотокаталітична активність алюміній-вмісних мезопористих </w:t>
            </w:r>
            <w:r>
              <w:rPr>
                <w:sz w:val="18"/>
                <w:szCs w:val="18"/>
                <w:lang w:val="en-US"/>
              </w:rPr>
              <w:t>T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плівок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.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Пташко, Н.П. Смірнова, Г.М. Єрем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ірності росту частинок пірогенного кремнезему за умов турбулентності реакційного середовищ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Ф. Миронюк, Б.М. Яремчук, Т.В. Гергель, В.І. Мандз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сталохімія точкових дефектів і фізико-хімічні властивості твердих розчинів </w:t>
            </w:r>
            <w:r>
              <w:rPr>
                <w:sz w:val="18"/>
                <w:szCs w:val="18"/>
                <w:lang w:val="en-US"/>
              </w:rPr>
              <w:t>PbT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n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 Борик В.М. Бой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ьні похідні бензотриазолу як нові інгібітори корозії металів в кислому середовищ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М. Вишневський, Б.Л. Литвин, А.Л. Роман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ізм очистки епітаксійних шарів GaAs, InGaAsP під впливом комплексного легування розплавів рідкісноземельними елементами та алюмінієм в технології РФЕ</w:t>
            </w:r>
          </w:p>
          <w:p>
            <w:pPr>
              <w:pStyle w:val="Style21"/>
              <w:rPr>
                <w:lang w:val="de-DE"/>
              </w:rPr>
            </w:pPr>
            <w:r>
              <w:rPr>
                <w:sz w:val="18"/>
                <w:szCs w:val="18"/>
              </w:rPr>
              <w:t>С.І. Круковський, А.О. Федор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de-DE"/>
              </w:rPr>
              <w:t>75</w:t>
            </w:r>
            <w:r>
              <w:rPr/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Модифікація дефектної структури </w:t>
            </w:r>
            <w:r>
              <w:rPr>
                <w:sz w:val="18"/>
                <w:szCs w:val="18"/>
                <w:lang w:val="de-DE"/>
              </w:rPr>
              <w:t>S</w:t>
            </w:r>
            <w:r>
              <w:rPr>
                <w:sz w:val="18"/>
                <w:szCs w:val="18"/>
              </w:rPr>
              <w:t>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GaAs високочастотним електромагнітним випромінюванням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  <w:bdr w:val="single" w:sz="4" w:space="0" w:color="000000"/>
              </w:rPr>
              <w:t>І.Б.</w:t>
            </w:r>
            <w:r>
              <w:rPr>
                <w:sz w:val="18"/>
                <w:szCs w:val="18"/>
                <w:bdr w:val="single" w:sz="4" w:space="0" w:color="000000"/>
                <w:lang w:val="en-US"/>
              </w:rPr>
              <w:t> </w:t>
            </w:r>
            <w:r>
              <w:rPr>
                <w:sz w:val="18"/>
                <w:szCs w:val="18"/>
                <w:bdr w:val="single" w:sz="4" w:space="0" w:color="000000"/>
              </w:rPr>
              <w:t>Єрмолович</w:t>
            </w:r>
            <w:r>
              <w:rPr>
                <w:sz w:val="18"/>
                <w:szCs w:val="18"/>
              </w:rPr>
              <w:t>, Р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накова, В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Мілєнін, О.Б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хріменко, Р.А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Редь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Пасивація наночастинок в тонких плівках Si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за допомогою високочастотної плазмовох обробки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.А. Данько, І.З. Індутний, В.С. Лисенко, І.Ю. Майданчик, В.І. Минько, О.М. Назаров, А.С. Ткаченко, П.Є. Шепеляв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лідження термічних напружень в субмікронних структурах ВІС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 Новосядлий, В.М. Бережан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  <w:lang w:val="ru-RU"/>
              </w:rPr>
              <w:t>Вольт-амперн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 xml:space="preserve"> характеристики структур метал – хімічно-модифікований кремній-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ru-RU"/>
              </w:rPr>
              <w:t xml:space="preserve"> –кремн</w:t>
            </w:r>
            <w:r>
              <w:rPr>
                <w:sz w:val="18"/>
                <w:szCs w:val="18"/>
              </w:rPr>
              <w:t>ій</w:t>
            </w:r>
          </w:p>
          <w:p>
            <w:pPr>
              <w:pStyle w:val="Style21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О.А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уліні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6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труктурної досконалості епітаксійних плівок n-GaP методом модуляційної спектроскопії електровідбивання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О. Генцарь., О.І. Власенко., О.В. Стронський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ru-RU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грівання коротких сегментів плоских контактних з’єднань при проходженні безперервних струм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 Мач, М. Павлот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5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Нанесення карбіду титану на поверхню хромовмісних інструментальних сталей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оскутова, В.Ф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оскутов, В.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Хижня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9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із гранично-можливих шаруватих структур</w:t>
            </w:r>
          </w:p>
          <w:p>
            <w:pPr>
              <w:pStyle w:val="Style2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.О. Настас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однонаправленого волокнового композита: апроксимації базової моделі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А.М. Ніколенко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Текстура та субструктура електрохімічних хромових покриттів на стрічках жерсті </w:t>
              <w:br/>
              <w:t>зі сталі марки 08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П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 Гірін, В.І. Овча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офазні перетворення в металічних сплавах і дифузійні процеси в кристалічних системах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І.Я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етрик, П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Мельник, І.Й. Перкат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</w:tr>
      <w:tr>
        <w:trPr>
          <w:trHeight w:val="265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Дискусії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еві вторинні структури в умовах граничного беззносного тертя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Т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ru-RU"/>
              </w:rPr>
              <w:t>Тернов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М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ru-RU"/>
              </w:rPr>
              <w:t>Кіндра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</w:tr>
      <w:tr>
        <w:trPr>
          <w:trHeight w:val="313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і зв’язки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18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19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ind w:right="-85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24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6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7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ind w:right="-284" w:hanging="0"/>
        <w:rPr>
          <w:sz w:val="6"/>
          <w:szCs w:val="18"/>
          <w:lang w:val="uk-UA"/>
        </w:rPr>
      </w:pPr>
      <w:r>
        <w:rPr>
          <w:sz w:val="6"/>
          <w:szCs w:val="18"/>
          <w:lang w:val="uk-UA"/>
        </w:rPr>
      </w:r>
    </w:p>
    <w:p>
      <w:pPr>
        <w:pStyle w:val="Heading"/>
        <w:spacing w:lineRule="auto" w:line="360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rystalchemistry of dot Flaws and Technological Aspect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of Crystals and Films A</w:t>
            </w:r>
            <w:r>
              <w:rPr>
                <w:sz w:val="18"/>
                <w:szCs w:val="18"/>
                <w:vertAlign w:val="superscript"/>
              </w:rPr>
              <w:t>IV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I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review)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D.M. Freik</w:t>
            </w:r>
            <w:r>
              <w:rPr>
                <w:sz w:val="18"/>
                <w:szCs w:val="18"/>
                <w:lang w:val="de-DE"/>
              </w:rPr>
              <w:t>, L.Y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Mezhylovsk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O.V. Tkachy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B.S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zuend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/>
              <w:t>61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Mechanism of Formation the Magnetic Macrostructure Y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12 </w:t>
            </w:r>
            <w:r>
              <w:rPr>
                <w:sz w:val="18"/>
                <w:szCs w:val="18"/>
              </w:rPr>
              <w:t>by Implantation the Light end Hard Ion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 Ostafiychuk</w:t>
            </w:r>
            <w:r>
              <w:rPr>
                <w:sz w:val="18"/>
                <w:szCs w:val="18"/>
              </w:rPr>
              <w:t>, O.M. Tkachuk, V.M. Tkachuk, V.M. P</w:t>
            </w:r>
            <w:r>
              <w:rPr>
                <w:sz w:val="18"/>
                <w:szCs w:val="18"/>
                <w:lang w:val="de-DE"/>
              </w:rPr>
              <w:t>y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de-DE"/>
              </w:rPr>
              <w:t>y</w:t>
            </w:r>
            <w:r>
              <w:rPr>
                <w:sz w:val="18"/>
                <w:szCs w:val="18"/>
              </w:rPr>
              <w:t>piv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de-DE"/>
              </w:rPr>
              <w:t>V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I</w:t>
            </w:r>
            <w:r>
              <w:rPr>
                <w:bCs/>
                <w:sz w:val="18"/>
                <w:szCs w:val="18"/>
              </w:rPr>
              <w:t>. </w:t>
            </w:r>
            <w:r>
              <w:rPr>
                <w:bCs/>
                <w:sz w:val="18"/>
                <w:szCs w:val="18"/>
                <w:lang w:val="de-DE"/>
              </w:rPr>
              <w:t>Kravec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de-DE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 Grygo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de-DE"/>
              </w:rPr>
            </w:pPr>
            <w:r>
              <w:rPr>
                <w:lang w:val="de-DE"/>
              </w:rPr>
              <w:t>629</w:t>
            </w:r>
          </w:p>
        </w:tc>
      </w:tr>
      <w:tr>
        <w:trPr>
          <w:trHeight w:val="208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he Investigation and Optimizing of the Solid Solutions Hg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  <w:r>
              <w:rPr>
                <w:bCs/>
                <w:i/>
                <w:sz w:val="18"/>
                <w:szCs w:val="18"/>
                <w:vertAlign w:val="subscript"/>
              </w:rPr>
              <w:t>-х-у-z</w:t>
            </w:r>
            <w:r>
              <w:rPr>
                <w:bCs/>
                <w:sz w:val="18"/>
                <w:szCs w:val="18"/>
              </w:rPr>
              <w:t>Cd</w:t>
            </w:r>
            <w:r>
              <w:rPr>
                <w:bCs/>
                <w:i/>
                <w:sz w:val="18"/>
                <w:szCs w:val="18"/>
                <w:vertAlign w:val="subscript"/>
              </w:rPr>
              <w:t>х</w:t>
            </w:r>
            <w:r>
              <w:rPr>
                <w:bCs/>
                <w:sz w:val="18"/>
                <w:szCs w:val="18"/>
              </w:rPr>
              <w:t>Mn</w:t>
            </w:r>
            <w:r>
              <w:rPr>
                <w:bCs/>
                <w:i/>
                <w:sz w:val="18"/>
                <w:szCs w:val="18"/>
                <w:vertAlign w:val="subscript"/>
              </w:rPr>
              <w:t>y</w:t>
            </w:r>
            <w:r>
              <w:rPr>
                <w:bCs/>
                <w:sz w:val="18"/>
                <w:szCs w:val="18"/>
              </w:rPr>
              <w:t>Zn</w:t>
            </w:r>
            <w:r>
              <w:rPr>
                <w:bCs/>
                <w:i/>
                <w:sz w:val="18"/>
                <w:szCs w:val="18"/>
                <w:vertAlign w:val="subscript"/>
              </w:rPr>
              <w:t>z</w:t>
            </w:r>
            <w:r>
              <w:rPr>
                <w:bCs/>
                <w:sz w:val="18"/>
                <w:szCs w:val="18"/>
              </w:rPr>
              <w:t>Te Type Zone Melting proces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Zhikharevi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Ostapo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eastAsia="en-US"/>
              </w:rPr>
              <w:t>CdS Semiconductor Clusters in Polymeric Matrix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G.Il’chuk, V.Kusnezh, V.Tokare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O.Schevchuk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V.Ukrai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tion-recombination mechanism of hopping recharging between deep amphoteric defects in strongly defected semiconductors</w:t>
            </w:r>
          </w:p>
          <w:p>
            <w:pPr>
              <w:pStyle w:val="Style21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Ż</w:t>
            </w:r>
            <w:r>
              <w:rPr>
                <w:sz w:val="18"/>
                <w:szCs w:val="18"/>
              </w:rPr>
              <w:t>ukowski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Partyka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W</w:t>
            </w:r>
            <w:r>
              <w:rPr>
                <w:sz w:val="18"/>
                <w:szCs w:val="18"/>
                <w:lang w:val="en-US"/>
              </w:rPr>
              <w:t>ę</w:t>
            </w:r>
            <w:r>
              <w:rPr>
                <w:sz w:val="18"/>
                <w:szCs w:val="18"/>
              </w:rPr>
              <w:t>gierek, T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Ko</w:t>
            </w:r>
            <w:r>
              <w:rPr>
                <w:sz w:val="18"/>
                <w:szCs w:val="18"/>
                <w:lang w:val="en-US"/>
              </w:rPr>
              <w:t>ł</w:t>
            </w:r>
            <w:r>
              <w:rPr>
                <w:sz w:val="18"/>
                <w:szCs w:val="18"/>
              </w:rPr>
              <w:t>tunowicz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M. Kowalski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Yu. Sido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44</w:t>
            </w:r>
          </w:p>
        </w:tc>
      </w:tr>
      <w:tr>
        <w:trPr>
          <w:trHeight w:val="3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Porous Silicon Work Function аfter High Vacuum Treatment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G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Muzhyk, M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Kozak, L.S</w:t>
            </w:r>
            <w:r>
              <w:rPr>
                <w:sz w:val="18"/>
                <w:szCs w:val="18"/>
                <w:lang w:val="en-US"/>
              </w:rPr>
              <w:t>. </w:t>
            </w:r>
            <w:r>
              <w:rPr>
                <w:sz w:val="18"/>
                <w:szCs w:val="18"/>
              </w:rPr>
              <w:t>Monastyrskii, P.S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Kosobut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4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GB"/>
              </w:rPr>
              <w:t>The Behavior of Domain Structure Near to the Temperature of Compensation and Spin Reori</w:t>
            </w:r>
            <w:r>
              <w:rPr>
                <w:bCs/>
                <w:sz w:val="18"/>
                <w:szCs w:val="18"/>
              </w:rPr>
              <w:t>entation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u.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Mamalui, Yu.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Sir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alyses of BCC Interstitial Alloys Relaxation Properties i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noek Relaxation Area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E. Bakhrushin, A.Yu. Tchir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hermoelectric Property Connections PbSe and Pb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. Vlasenco, S. Levytskyi, Ts. Kryskov, М. Kyssylj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6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alorimetrical study of amorphous alloys As-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. Lishchynskyy, I. Kaban, W. Hoy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6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Formation of the Amorphous State by Used of Congruentially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Adjoint Clusters Model on Ni-Nb-(Ta-V) System Alloys</w:t>
            </w:r>
          </w:p>
          <w:p>
            <w:pPr>
              <w:pStyle w:val="Style21"/>
              <w:rPr/>
            </w:pPr>
            <w:r>
              <w:rPr>
                <w:color w:val="000000"/>
                <w:sz w:val="18"/>
                <w:szCs w:val="18"/>
              </w:rPr>
              <w:t xml:space="preserve">V.V. Savin, </w:t>
            </w:r>
            <w:r>
              <w:rPr>
                <w:sz w:val="18"/>
                <w:szCs w:val="18"/>
              </w:rPr>
              <w:t>E.Yu. Kostenko, A.B. Konova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7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luence of surface and intercrystalline boundaries on electric properties of lead telluride films</w:t>
            </w:r>
          </w:p>
          <w:p>
            <w:pPr>
              <w:pStyle w:val="Style2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 Freik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B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 Dzundza,</w:t>
            </w:r>
            <w:r>
              <w:rPr/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Ya.S. Yavor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7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puttering of Layered Structures and Mixing of Their Components by Ionizing Radiation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Pelikhatiy, O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Getmanets, I.I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Zalub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7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Porous Silicon Work Function аfter High Vacuum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I. Drapak, Z.D. Kova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tructure and Electrochemical Properties of Nanoparticle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of Titania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Doped by Iron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.F. Myroniuk, B.K. Ostafiychuk, I.I. Grygorchak, V.D. Fedoriv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V.O. Kotsyubynsky, V.L. Chelyadyn, A.Yu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Pidluzh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uk-UA"/>
              </w:rPr>
              <w:t>Spectroscopic Properties of ReSazurin In Liquid And Solid Solution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.A.Kondratenko, Yu.M.Lopatkin, T.N.Sak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9</w:t>
            </w: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he Subsystem of Defects and Properties of the Crystals Without Impurities Selenid of Zinc and with these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 </w:t>
            </w:r>
            <w:r>
              <w:rPr>
                <w:sz w:val="18"/>
                <w:szCs w:val="18"/>
                <w:lang w:val="en-US"/>
              </w:rPr>
              <w:t>Frei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.</w:t>
            </w:r>
            <w:r>
              <w:rPr>
                <w:sz w:val="18"/>
                <w:szCs w:val="18"/>
              </w:rPr>
              <w:t>Y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Babushchak</w:t>
            </w:r>
            <w:r>
              <w:rPr>
                <w:sz w:val="18"/>
                <w:szCs w:val="18"/>
                <w:lang w:val="en-US"/>
              </w:rPr>
              <w:t>, Yu.I. Semen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0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Magnetic Lattice Susceptibility and Peculiarities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of Chemical Bond in Crystals A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oMath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Z. Slobodyan, O.V. Slobody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operties of Nanodimensional Silicon Dioxide Modified With Silver Iodid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P. Gorbik, V.V. Levandovs’kyi, R.V. Mazurenko, S.M. Makhno, V.M. Mishchenko,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O.I. Orans’ka, E.V. Kondratenko, </w:t>
            </w:r>
            <w:r>
              <w:rPr>
                <w:sz w:val="18"/>
                <w:szCs w:val="18"/>
                <w:bdr w:val="single" w:sz="4" w:space="0" w:color="000000"/>
              </w:rPr>
              <w:t>O.O. Chui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nthalpy of formation of monovacancies is in connections of A</w:t>
            </w:r>
            <w:r>
              <w:rPr>
                <w:sz w:val="18"/>
                <w:szCs w:val="18"/>
                <w:vertAlign w:val="superscript"/>
              </w:rPr>
              <w:t>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V. Prokopiv, I.V. Gorich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int Defects in PbSe and PbTe of Tl-doped Steel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О. Galuschak, L.R. Pav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ynthesis, Structure and Photocatalytic Activity of Mesoporous T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alumina Fil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Ptashko, N. Smirnova, A. Ere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Growth Regularities of Fumed Silica Particles at Turbulence Conditions of Reacting Environ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F. Мyronyuk, B.М. Yaremchuk, Т.V. Gergel, V.І. Маndz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rystal-Quasi-Chemical Point Defects and the Physical-Chemical Properties of PbTe-MnTe solid solution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V. Boryk, V.M. Boj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henolic derivativ benzolthreeazol as new rust inhibitors of metals in the sour environ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.М.</w:t>
            </w:r>
            <w:r>
              <w:rPr>
                <w:sz w:val="18"/>
                <w:szCs w:val="18"/>
                <w:lang w:val="en-US"/>
              </w:rPr>
              <w:t> Vyshnevsky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Lytvyn</w:t>
            </w:r>
            <w:r>
              <w:rPr>
                <w:sz w:val="18"/>
                <w:szCs w:val="18"/>
              </w:rPr>
              <w:t>, А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Roma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Mechanism of Cleaning Epitaxial Layers GaAs, InGaAsP Under the Influence of Complex </w:t>
              <w:br/>
              <w:t>Dopping in Melts by Rare-Earth Elements and Aluminium in Technology LP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I. Krukovsky, A.O. Fedor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de-DE"/>
              </w:rPr>
              <w:t>75</w:t>
            </w:r>
            <w:r>
              <w:rPr/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Technical</w:t>
            </w:r>
            <w:r>
              <w:rPr>
                <w:lang w:val="en-US"/>
              </w:rPr>
              <w:t xml:space="preserve">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Modification of 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GaAs Defect Structure by High Frequency Electromagnetic Radiation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bdr w:val="single" w:sz="4" w:space="0" w:color="000000"/>
              </w:rPr>
              <w:t>I.B. Ermolovich</w:t>
            </w:r>
            <w:r>
              <w:rPr>
                <w:color w:val="000000"/>
                <w:sz w:val="18"/>
                <w:szCs w:val="18"/>
              </w:rPr>
              <w:t xml:space="preserve"> , R.V. Konakova, V.V. Milenin, O.B. Okhrimenko, R.A. Red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assivation of silicon nanoparticles in thin Si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 xml:space="preserve"> films by radiofrequency plasma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A. Dan'ko. I.Z. Indutnyy, V.S. Lysenko, I. Yu. Maidanchuk, V.I. Min'ko,</w:t>
              <w:br/>
              <w:t>A.N. Nazarov, A.S. Tkachenko, P.E. Shepelyavy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tion of the Thermal Stress in Submicron Structures VLS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P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sz w:val="18"/>
                <w:szCs w:val="18"/>
                <w:lang w:val="en-US" w:eastAsia="en-US"/>
              </w:rPr>
              <w:t>Novosyadly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V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sz w:val="18"/>
                <w:szCs w:val="18"/>
                <w:lang w:val="en-US" w:eastAsia="en-US"/>
              </w:rPr>
              <w:t>Berezha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he Current-voltage Characteristics of Metal-chemistry-modify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Silicon Structure-p-Si</w:t>
            </w:r>
          </w:p>
          <w:p>
            <w:pPr>
              <w:pStyle w:val="Style21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O.A. Kulini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rol of Structural Perfection of n-GaP Epitaxy Film by a Modulation</w:t>
            </w:r>
            <w:r>
              <w:rPr>
                <w:bCs/>
                <w:sz w:val="18"/>
                <w:szCs w:val="18"/>
                <w:lang w:val="en-US"/>
              </w:rPr>
              <w:br/>
            </w:r>
            <w:r>
              <w:rPr>
                <w:bCs/>
                <w:sz w:val="18"/>
                <w:szCs w:val="18"/>
              </w:rPr>
              <w:t>Spectroscopy Method of Electroreflection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P.O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Gentsar, O.I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Vlasenko, O.V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Stron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8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eating of Short Segments of Flat Bus Bars at the Passage of Continuous Currents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Mirosław Mach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Mirosław Pawło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5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ing of Carbide Titan on a Surface the Chromium Containing Tool Steel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. Loskutova, V.F. Loskutov, V.G. Khyz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9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alysis of Utmost Possible Layers Structure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.A Nastas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he Unidirectional Fibrous Composite: Approximations of Base Model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</w:rPr>
              <w:t>А.М.</w:t>
            </w:r>
            <w:r>
              <w:rPr>
                <w:bCs/>
                <w:iCs/>
                <w:sz w:val="18"/>
                <w:szCs w:val="18"/>
                <w:lang w:val="de-DE"/>
              </w:rPr>
              <w:t> </w:t>
            </w:r>
            <w:r>
              <w:rPr>
                <w:bCs/>
                <w:iCs/>
                <w:sz w:val="18"/>
                <w:szCs w:val="18"/>
                <w:lang w:val="en-US"/>
              </w:rPr>
              <w:t>Nikolenk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exture and Substructure of the Electrochemical Chromium Coats on Steel Sheet 08KP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B. Girin, V.I.  Ovch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lid-phase Transformation in Metal Alloys as Motional Force</w:t>
              <w:br/>
              <w:t>of Diffusive Processes in Crystalline Syste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Ya. Petryk, P.I. Melnyk, I.Yo. 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Discussion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face Second Structures in the Conditions of Border Friction Without a Wear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T.V. Ternova, 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lang w:val="en-US"/>
              </w:rPr>
              <w:t>.V. Kindr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Information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communication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character" w:styleId="1">
    <w:name w:val="Стиль1 Знак"/>
    <w:basedOn w:val="Style1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Oleg Kozych</dc:creator>
  <dc:description/>
  <dc:language>en-US</dc:language>
  <cp:lastModifiedBy>Admin</cp:lastModifiedBy>
  <cp:lastPrinted>2006-11-07T10:18:00Z</cp:lastPrinted>
  <dcterms:modified xsi:type="dcterms:W3CDTF">2006-12-04T08:31:00Z</dcterms:modified>
  <cp:revision>12</cp:revision>
  <dc:subject/>
  <dc:title>Contens</dc:title>
</cp:coreProperties>
</file>