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lineRule="auto" w:line="228" w:before="0" w:after="0"/>
        <w:rPr>
          <w:sz w:val="24"/>
          <w:szCs w:val="28"/>
          <w:lang w:val="ru-RU"/>
        </w:rPr>
      </w:pPr>
      <w:r>
        <w:rPr>
          <w:sz w:val="24"/>
          <w:szCs w:val="28"/>
        </w:rPr>
        <w:t>Фізика і хімія твердого тіла</w:t>
      </w:r>
    </w:p>
    <w:p>
      <w:pPr>
        <w:pStyle w:val="Normal"/>
        <w:spacing w:lineRule="auto" w:line="22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  <w:lang w:val="ru-RU"/>
        </w:rPr>
        <w:t xml:space="preserve">2008. – </w:t>
      </w:r>
      <w:r>
        <w:rPr>
          <w:b/>
          <w:sz w:val="24"/>
          <w:szCs w:val="28"/>
          <w:lang w:val="en-US"/>
        </w:rPr>
        <w:t>T</w:t>
      </w:r>
      <w:r>
        <w:rPr>
          <w:b/>
          <w:sz w:val="24"/>
          <w:szCs w:val="28"/>
          <w:lang w:val="ru-RU"/>
        </w:rPr>
        <w:t>.</w:t>
      </w:r>
      <w:r>
        <w:rPr>
          <w:b/>
          <w:sz w:val="24"/>
          <w:szCs w:val="28"/>
          <w:lang w:val="en-US"/>
        </w:rPr>
        <w:t> </w:t>
      </w:r>
      <w:r>
        <w:rPr>
          <w:b/>
          <w:sz w:val="24"/>
          <w:szCs w:val="28"/>
          <w:lang w:val="ru-RU"/>
        </w:rPr>
        <w:t xml:space="preserve">9. – </w:t>
      </w:r>
      <w:r>
        <w:rPr>
          <w:b/>
          <w:sz w:val="24"/>
          <w:szCs w:val="28"/>
        </w:rPr>
        <w:t>№</w:t>
      </w:r>
      <w:r>
        <w:rPr>
          <w:b/>
          <w:sz w:val="24"/>
          <w:szCs w:val="28"/>
          <w:lang w:val="en-US"/>
        </w:rPr>
        <w:t> </w:t>
      </w:r>
      <w:r>
        <w:rPr>
          <w:b/>
          <w:sz w:val="24"/>
          <w:szCs w:val="28"/>
        </w:rPr>
        <w:t>2</w:t>
      </w:r>
    </w:p>
    <w:p>
      <w:pPr>
        <w:pStyle w:val="Heading1"/>
        <w:pBdr>
          <w:top w:val="thickThinSmallGap" w:sz="24" w:space="1" w:color="000000"/>
        </w:pBdr>
        <w:spacing w:lineRule="auto" w:line="228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Heading"/>
        <w:spacing w:lineRule="auto" w:line="228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років науковій школі з фізико-хімічних проблем напівпровідникового матеріалознавства Прикарпатського національного університету імені Василя Стефаника та 65 років науковому керівнику Фреїку Дмитру Михайлович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before="0" w:after="60"/>
              <w:ind w:right="-79" w:hanging="0"/>
              <w:jc w:val="center"/>
              <w:rPr/>
            </w:pPr>
            <w:bookmarkStart w:id="0" w:name="_Hlk193521175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</w:rPr>
              <w:t>Праці наукової школи з фізико-хімічних проблем напівпровідникового матеріалознавства Прикарпатського національного університету імені Василя Стефаника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bookmarkStart w:id="3" w:name="_Hlk193349049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color w:val="000000"/>
              </w:rPr>
              <w:t>Особливості транспортних явищ у тонких напівпровідникових плівках халькогенідів свинцю</w:t>
              <w:br/>
            </w:r>
            <w:r>
              <w:rPr>
                <w:color w:val="000000"/>
              </w:rPr>
              <w:t xml:space="preserve">(огляд)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  <w:color w:val="000000"/>
              </w:rPr>
              <w:t>Д.М. Фр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мп’ютерне моделювання утворення і дифузії дефектів у твердих тілах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.П. Сал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ізми розсіювання носіїв заряду у легованих напівпровідникових кристалах AIVBVI</w:t>
            </w:r>
          </w:p>
          <w:p>
            <w:pPr>
              <w:pStyle w:val="Style14"/>
              <w:spacing w:lineRule="auto" w:line="228"/>
              <w:jc w:val="both"/>
              <w:rPr>
                <w:rFonts w:eastAsia="MS Mincho;ＭＳ 明朝"/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i/>
              </w:rPr>
              <w:t>Д.М. Фреїк, О.І. Ільків, Л.І. Никируй, О.М. Возняк, В.Ф. Пасіч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інетичні коефіцієнти в області міжфазних меж тонких плівок халькогенідів свинцю у двошаровій моделі Петріца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Д.М. Фреїк, Б.С. Дзундза, В.М. Чобанюк, І.М. Ліщинський, О.Л. Соко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ізми взаємодії кисню із тонкими плівками халькогенідів свинцю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i/>
              </w:rPr>
              <w:t>Д. М. Фреїк, Ю.В. Кланічка, Я.С. Яворський, Л.В. Туровська, Г.Д. Матей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и газодинамічного потоку пари халькогенідів свинцю у циліндричному каналі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Д.М.Фреїк, Р.І. Никируй, М.А. Лоп’янко, М.Я. Гридж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плив відхилення від стехіометрії на дефектну підсистему кристалів </w:t>
            </w:r>
            <w:r>
              <w:rPr>
                <w:b/>
                <w:lang w:val="en-US"/>
              </w:rPr>
              <w:t>CdTe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Cd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Д.М Фреїк, В.В. Прокопів, І.В. Горічок, У.М. Писклинец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Кристалохімія дефекктів та механізми самолегування у кристалах цинк селеніду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</w:rPr>
              <w:t>Д.М. Фреїк, Г.Я. Бабущак, П.В. Жуковскі, В.І.Лев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исталохімічні моделі точкових дефектів і фізико-хімічні властивості напівпровідникових кристалів ZnS</w:t>
            </w:r>
          </w:p>
          <w:p>
            <w:pPr>
              <w:pStyle w:val="Style14"/>
              <w:spacing w:lineRule="auto" w:line="228"/>
              <w:jc w:val="both"/>
              <w:rPr/>
            </w:pPr>
            <w:r>
              <w:rPr>
                <w:b w:val="false"/>
                <w:i/>
              </w:rPr>
              <w:t xml:space="preserve">Л.Й. Межиловська, Г.Я. Бабущак, Н.Д. Фреїка, </w:t>
            </w:r>
            <w:r>
              <w:rPr>
                <w:b w:val="false"/>
                <w:i/>
                <w:lang w:val="en-US"/>
              </w:rPr>
              <w:t>H</w:t>
            </w:r>
            <w:r>
              <w:rPr>
                <w:b w:val="false"/>
                <w:i/>
              </w:rPr>
              <w:t>.В. Сташко, І.Й. 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b/>
                <w:i w:val="false"/>
              </w:rPr>
              <w:t xml:space="preserve">Моделі точкових дефектів і кристалохімічні механізми утворення твердих розчинів у системі PbTe-InTe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.М. Фреїк, В.В. Борик, Л.В. Туровська, Л.Д. Юрчишин, М.О. Шевче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ермодинаміка власних точкових дефектів у плюмбум телуриді</w:t>
            </w:r>
          </w:p>
          <w:p>
            <w:pPr>
              <w:pStyle w:val="Style21"/>
              <w:spacing w:lineRule="auto" w:line="228"/>
              <w:jc w:val="both"/>
              <w:rPr/>
            </w:pPr>
            <w:r>
              <w:rPr/>
              <w:t>В.В. Прокопів (мол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Фізико-хімічні властивості і кристалохімія точкових дефектів твердих розчинів PbTe-CdTe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Д.М. Фреїк, В.М. Бойчук, Н.І. Дикун, Р.І. Запухл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ізико-математичні нау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устичні фонони у прямолінійних смужках графену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МА. Рувінський, Б.М. 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еометричний метод визначення ефективних мас та густин станів в межах узагальненої моделі Кілдал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Г.П. Чуйко, Д.М. Степанчи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етичний аналіз високотемпературної рівноваги власних точкових дефектів у бездомішковому нітриді галію </w:t>
            </w:r>
          </w:p>
          <w:p>
            <w:pPr>
              <w:pStyle w:val="Style14"/>
              <w:spacing w:lineRule="auto" w:line="228"/>
              <w:jc w:val="both"/>
              <w:rPr>
                <w:rFonts w:eastAsia="MS Mincho;ＭＳ 明朝"/>
                <w:bCs/>
                <w:i/>
                <w:i/>
              </w:rPr>
            </w:pPr>
            <w:r>
              <w:rPr>
                <w:b w:val="false"/>
                <w:i/>
                <w:color w:val="000000"/>
              </w:rPr>
              <w:t>І.В. Рогозін, О.В. Марах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устина електронних станів тонкої плівки аморфного дисиліциду хрому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Л.А. Дворіна, Ю.М. Макогон, О.П. Павлова, А.І. Стецу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</w:rPr>
              <w:t>Електронна та коливна структура плівок С</w:t>
            </w:r>
            <w:r>
              <w:rPr>
                <w:b/>
                <w:color w:val="000000"/>
                <w:vertAlign w:val="subscript"/>
              </w:rPr>
              <w:t>60</w:t>
            </w:r>
            <w:r>
              <w:rPr>
                <w:b/>
                <w:color w:val="000000"/>
              </w:rPr>
              <w:t xml:space="preserve"> з металами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Л.А.Булавін, О.П.Дмитренко, М.М.Білий, М.П.Куліш, В.І.Попенко, Ю.І.Прилуцький, В.С.Стащук, О.Л.Павленко, О.Є.Погорєлов, Е.М.Шпилевський, П.Шар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</w:rPr>
              <w:t>Нові одно- та дублетно- матричні структури з нанообмеженою «гостьовою» геометрією для Mg</w:t>
            </w:r>
            <w:r>
              <w:rPr>
                <w:b/>
                <w:color w:val="000000"/>
                <w:vertAlign w:val="superscript"/>
              </w:rPr>
              <w:t>++</w:t>
            </w:r>
            <w:r>
              <w:rPr>
                <w:b/>
                <w:color w:val="000000"/>
              </w:rPr>
              <w:t>-інтеркаляційного струмоутворення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highlight w:val="cyan"/>
                <w:lang w:val="ru-RU"/>
              </w:rPr>
            </w:pPr>
            <w:r>
              <w:rPr>
                <w:i/>
                <w:color w:val="000000"/>
              </w:rPr>
              <w:t>С. А. Войтович, І. І. Григорчак, М. В. Матвіїв, М. М. Міц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плив відпалу на оптичні властивості шаруватих кристалів GaSe ТА InSe </w:t>
            </w:r>
          </w:p>
          <w:p>
            <w:pPr>
              <w:pStyle w:val="Style14"/>
              <w:spacing w:lineRule="auto" w:line="228"/>
              <w:jc w:val="both"/>
              <w:rPr>
                <w:i/>
                <w:i/>
                <w:highlight w:val="cyan"/>
              </w:rPr>
            </w:pPr>
            <w:r>
              <w:rPr>
                <w:b w:val="false"/>
                <w:i/>
                <w:color w:val="000000"/>
              </w:rPr>
              <w:t xml:space="preserve">В.Б. Боледзюк, А.В. Заслонкін, З.Д. Ковалюк, М.М. Пирля, С.П. Юрценю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уктура та електрофізичні властивості тонких плівок з’єднань ZnTe і ZnS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С.М. Данильченко, Т.Г. Калініченко, М.М. Колесник, Д.І. Курбатов, А.С.Опан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</w:rPr>
              <w:t>Епітаксіальний ріст і нестехометрія за киснем тонких плівок магнетронно розпиленого провідного  LANIO</w:t>
            </w:r>
            <w:r>
              <w:rPr>
                <w:b/>
                <w:color w:val="000000"/>
                <w:vertAlign w:val="subscript"/>
              </w:rPr>
              <w:t>3-Δ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В. Лісаускас, Б. Венгаліс, K. Шлюжине, В. Пирага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лив сурфактантних підшарів германію на електропровідність свіжонанесених плівок срібла нанометрової товщини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Р.І. Бігун, А.Я. Пастирський, Б.Р. Пенюх, З.В. Стасюк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lang w:val="en-US"/>
              </w:rPr>
            </w:pPr>
            <w:r>
              <w:rPr/>
              <w:t>353</w:t>
            </w:r>
          </w:p>
          <w:p>
            <w:pPr>
              <w:pStyle w:val="Style14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4"/>
              <w:spacing w:lineRule="auto" w:line="228" w:before="0" w:after="60"/>
              <w:jc w:val="center"/>
              <w:rPr>
                <w:color w:val="000000"/>
              </w:rPr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</w:rPr>
              <w:t>Особливості хімічного травлення монокристалів CdTe та Cd1-xZnxTe травильними розчинами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–HBr–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O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І.І. Гнатів, З.Ф. Томашик, В.М. Томашик, І.Б. Страті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Вплив катіонного розподілу на кристалохімічні параметри шпінельних твердих розчинів літій-цинкових феритів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  <w:highlight w:val="cyan"/>
              </w:rPr>
            </w:pPr>
            <w:r>
              <w:rPr>
                <w:b w:val="false"/>
                <w:i/>
              </w:rPr>
              <w:t>Т.Р.Татарчук, Н.Б.Гаманюк, Д.В.Про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363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5"/>
              <w:spacing w:lineRule="auto" w:line="228" w:before="6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</w:rPr>
              <w:t>Новий прогрес лазерних технологій для проектуванн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напівпровідникових наноструктур 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</w:rPr>
            </w:pPr>
            <w:r>
              <w:rPr/>
              <w:t>В.К. Савчук, Б.К. Котлярчук, Р.І. Ле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lang w:val="en-US"/>
              </w:rPr>
            </w:pPr>
            <w:r>
              <w:rPr>
                <w:b/>
                <w:color w:val="000000"/>
              </w:rPr>
              <w:t>Photoluminescence of ZnO films excited by femtosecond laser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Г.В.Лашкарьов,В.Й.Лазоренко,В.А.Карпина, В.Д.Храновський, А.І.Євтушенко, I.В.Блонський, I.М.Дмитрук, П.I.Коренюк, В.А.Батурін, А.Ю.Карпенко, A.Я.Данько, А.Т.Будников, М.Годле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обливості випромінювальної рекомбінації фосфіду індію при мікрохвильовій та магнітопольовій обробках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Р.В. Конакова, В.В. Мілєнін, Р.А. Редько, С.М. Ред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стивості структур GaNAs та GaN, отриманих нітридизацією поруватих підкладок GaAs </w:t>
            </w:r>
          </w:p>
          <w:p>
            <w:pPr>
              <w:pStyle w:val="Style21"/>
              <w:spacing w:lineRule="auto" w:line="228"/>
              <w:jc w:val="both"/>
              <w:rPr/>
            </w:pPr>
            <w:r>
              <w:rPr/>
              <w:t xml:space="preserve">В.В. Кідалов, А.С. Ревенко, Г.О. Сукач, А.Б. Богословська, </w:t>
            </w:r>
            <w:r>
              <w:rPr>
                <w:sz w:val="19"/>
                <w:szCs w:val="19"/>
              </w:rPr>
              <w:t>Ю.І. Яц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Фосфіди заліза та потрійні фази на їх основі</w:t>
            </w:r>
          </w:p>
          <w:p>
            <w:pPr>
              <w:pStyle w:val="Style21"/>
              <w:spacing w:lineRule="auto" w:line="228"/>
              <w:jc w:val="both"/>
              <w:rPr/>
            </w:pPr>
            <w:r>
              <w:rPr/>
              <w:t>І.М.Спиридонова, Н.В.Карпенко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слинні оливи як мастильні матеріали для металевих поверхонь: ІЧ-спектральний аналіз ріпакової олії, олій горішків карпатського та сибірського кедру 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  <w:t>О.Г. Сіренко, Н.І. Джуренко, О.В. Кузишин, О.В. Шийчук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Критерії оцінки розподілу мікро виступів на поверхні твердого тіла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О.Г. Сіренко, О.В. Куз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i/>
                <w:i/>
                <w:iCs/>
              </w:rPr>
            </w:pPr>
            <w:r>
              <w:rPr/>
              <w:t>Коротка історія наукової школи професора Фреїка Д.М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1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i/>
                <w:i/>
                <w:iCs/>
              </w:rPr>
            </w:pPr>
            <w:r>
              <w:rPr/>
              <w:t xml:space="preserve">Дисертації </w:t>
              <w:br/>
              <w:t>виконані учнями школи з фізико хімічних проблем напівпровідникового матеріалознавства Прикарпатського національного університету імені Василя Стефани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1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center"/>
              <w:rPr>
                <w:rFonts w:eastAsia="MS Mincho;ＭＳ 明朝"/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країнсько-польська наукова співпрац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2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Українсько-білоруські наукові проект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2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XII міжнародний форум з термоелектрик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3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34</w:t>
            </w:r>
          </w:p>
        </w:tc>
      </w:tr>
    </w:tbl>
    <w:p>
      <w:pPr>
        <w:pStyle w:val="ArticleAnnotationTitle"/>
        <w:keepNext w:val="false"/>
        <w:keepLines w:val="false"/>
        <w:widowControl/>
        <w:spacing w:lineRule="auto" w:line="228" w:before="24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rticleAnnotationTitle"/>
        <w:keepNext w:val="false"/>
        <w:keepLines w:val="false"/>
        <w:widowControl/>
        <w:spacing w:lineRule="auto" w:line="228" w:before="240" w:after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Physics and Chemistry of Solid State</w:t>
      </w:r>
    </w:p>
    <w:p>
      <w:pPr>
        <w:pStyle w:val="Normal"/>
        <w:spacing w:lineRule="auto" w:line="228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2008. – V. 9. – N 2</w:t>
      </w:r>
    </w:p>
    <w:p>
      <w:pPr>
        <w:pStyle w:val="Normal"/>
        <w:spacing w:lineRule="auto" w:line="228"/>
        <w:jc w:val="center"/>
        <w:rPr>
          <w:b/>
          <w:b/>
          <w:sz w:val="10"/>
          <w:szCs w:val="28"/>
          <w:lang w:val="en-US"/>
        </w:rPr>
      </w:pPr>
      <w:r>
        <w:rPr>
          <w:b/>
          <w:sz w:val="10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28"/>
        <w:rPr>
          <w:b/>
          <w:b/>
          <w:sz w:val="4"/>
          <w:szCs w:val="18"/>
          <w:lang w:val="en-US"/>
        </w:rPr>
      </w:pPr>
      <w:r>
        <w:rPr>
          <w:b/>
          <w:sz w:val="4"/>
          <w:szCs w:val="18"/>
          <w:lang w:val="en-US"/>
        </w:rPr>
      </w:r>
    </w:p>
    <w:p>
      <w:pPr>
        <w:pStyle w:val="Heading"/>
        <w:spacing w:lineRule="auto" w:line="228"/>
        <w:ind w:righ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spacing w:lineRule="auto" w:line="228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 w:before="0" w:after="120"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40 Years of Scientific School on Physical and Chemical Problems of Semiconductor </w:t>
            </w:r>
            <w:r>
              <w:rPr>
                <w:b/>
                <w:bCs/>
                <w:color w:val="000000"/>
              </w:rPr>
              <w:t>Materials Science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</w:rPr>
              <w:t>at the Vasyl Stefanyk PreCarpathian National University</w:t>
            </w:r>
            <w:r>
              <w:rPr>
                <w:b/>
                <w:bCs/>
                <w:color w:val="000000"/>
                <w:lang w:val="en-US"/>
              </w:rPr>
              <w:t xml:space="preserve"> and 65 Years of Scientific Supervisor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b/>
                <w:bCs/>
                <w:color w:val="000000"/>
                <w:lang w:val="en-US"/>
              </w:rPr>
              <w:t>of Dmitry Fr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 w:before="0" w:after="120"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</w:rPr>
              <w:t>22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120"/>
              <w:jc w:val="center"/>
              <w:rPr>
                <w:b/>
                <w:b/>
                <w:bCs/>
                <w:iCs/>
                <w:sz w:val="10"/>
                <w:szCs w:val="10"/>
                <w:highlight w:val="green"/>
                <w:lang w:val="en-US"/>
              </w:rPr>
            </w:pPr>
            <w:r>
              <w:rPr>
                <w:b/>
                <w:bCs/>
                <w:iCs/>
                <w:sz w:val="10"/>
                <w:szCs w:val="10"/>
                <w:highlight w:val="green"/>
                <w:lang w:val="en-US"/>
              </w:rPr>
            </w:r>
          </w:p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 xml:space="preserve">Works of Scientific School are on Physical and Chemical Problems of Semiconductor </w:t>
            </w:r>
            <w:r>
              <w:rPr>
                <w:b/>
                <w:bCs/>
                <w:color w:val="000000"/>
              </w:rPr>
              <w:t>Materials Science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at the Vasyl Stefanyk PreCarpathian National Universit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</w:rPr>
              <w:t xml:space="preserve">Features of Transport Phenomena in Lead Chalkogenide thin Semiconductor Films </w:t>
              <w:br/>
            </w:r>
            <w:r>
              <w:rPr>
                <w:color w:val="000000"/>
              </w:rPr>
              <w:t>(review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</w:rPr>
            </w:pPr>
            <w:r>
              <w:rPr>
                <w:b w:val="false"/>
                <w:i/>
                <w:color w:val="000000"/>
              </w:rPr>
              <w:t>D.M. Fr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</w:rPr>
              <w:t xml:space="preserve">Computer Simulation of Defects Formation and Diffusion </w:t>
            </w:r>
            <w:r>
              <w:rPr>
                <w:b/>
                <w:color w:val="000000"/>
                <w:lang w:val="en-US"/>
              </w:rPr>
              <w:t>in Solid States</w:t>
            </w:r>
          </w:p>
          <w:p>
            <w:pPr>
              <w:pStyle w:val="Style14"/>
              <w:spacing w:lineRule="auto" w:line="228"/>
              <w:jc w:val="both"/>
              <w:rPr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Ya.P. Sal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color w:val="000000"/>
              </w:rPr>
              <w:t>Charge Scattering Mechanisms on A</w:t>
            </w:r>
            <w:r>
              <w:rPr>
                <w:b/>
                <w:color w:val="000000"/>
                <w:vertAlign w:val="superscript"/>
              </w:rPr>
              <w:t>IV</w:t>
            </w:r>
            <w:r>
              <w:rPr>
                <w:b/>
                <w:color w:val="000000"/>
              </w:rPr>
              <w:t>B</w:t>
            </w:r>
            <w:r>
              <w:rPr>
                <w:b/>
                <w:color w:val="000000"/>
                <w:vertAlign w:val="superscript"/>
              </w:rPr>
              <w:t>VI</w:t>
            </w:r>
            <w:r>
              <w:rPr>
                <w:b/>
                <w:color w:val="000000"/>
              </w:rPr>
              <w:t xml:space="preserve"> Doping Semiconductors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D.M. Freik, О.І. Іlkiv, L.І. Nykyruy, О.М. Voznyak, V.F. Pasic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inetic Coefficients in the Area of Lead Chalkogenide Thin Films Inter-Phases Boundaries in the Two-Layer Petrits Model </w:t>
            </w:r>
          </w:p>
          <w:p>
            <w:pPr>
              <w:pStyle w:val="Style14"/>
              <w:spacing w:lineRule="auto" w:line="228"/>
              <w:jc w:val="both"/>
              <w:rPr>
                <w:color w:val="000000"/>
              </w:rPr>
            </w:pPr>
            <w:r>
              <w:rPr>
                <w:b w:val="false"/>
                <w:i/>
                <w:color w:val="000000"/>
              </w:rPr>
              <w:t>D.М. Freik, B.S. Dzundza, V.М. Chobanyuk, І.М. Lischynskij, О.L. Soko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echanisms of Interaction of Oxygen with Thin Films of Lead Chalcogenides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</w:rPr>
              <w:t>D.М. Freik, Yu.V. Klanichka, Ya.S. Yavorskiy, L.V. Turovska, G.D. 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Gas-Dynamical Steam of Stream Parameters of the Lead Chalkogenides in Cylindrical Channel</w:t>
            </w:r>
          </w:p>
          <w:p>
            <w:pPr>
              <w:pStyle w:val="Style14"/>
              <w:spacing w:lineRule="auto" w:line="228"/>
              <w:jc w:val="both"/>
              <w:rPr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D.M. Freik, R.I. Nykyruy, М.А. Lopyanko, М.L. Grydz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 xml:space="preserve">Effect Of Deviation From The Stoichiometry On Defective Subsystem of Cdte:Cd Cry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D.М. Freik, V.V. Prokopiv, I.V. Gorichok, U.М. Pyskly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 xml:space="preserve">The Crystal Chemistry of Defects and Mechanisms of Self-Doping at the Crystals Zinc Selenid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color w:val="000000"/>
              </w:rPr>
              <w:t>.М. Freik, H.Ya. Babushchak, P.V. Zhukovski, V.I. Lev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b/>
                <w:i w:val="false"/>
                <w:color w:val="000000"/>
                <w:sz w:val="19"/>
                <w:szCs w:val="19"/>
              </w:rPr>
              <w:t xml:space="preserve">Crystal Chemical Models of Point Defects and Physical and Chemical Properties of Semi-Conductor Crystals ZnS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L.Yo. Mezhylovska, H.Ya. Babushchak, N.D. Freik, N.М. Stashko, І.Yo. 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/>
            </w:pPr>
            <w:r>
              <w:rPr>
                <w:b/>
                <w:i w:val="false"/>
                <w:color w:val="000000"/>
                <w:sz w:val="19"/>
                <w:szCs w:val="19"/>
              </w:rPr>
              <w:t xml:space="preserve">Models of Point Defects and Crystal-Chemical Mechanism of Formation of Solid Solution in PbTe-InTe System 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D.М. Freik, V.V. Boryk, L.V. Turovska, L.D. Yurchyshyn, М.О. Shev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b/>
                <w:i w:val="false"/>
                <w:color w:val="000000"/>
                <w:sz w:val="19"/>
                <w:szCs w:val="19"/>
              </w:rPr>
              <w:t>Thermodynamics of Own Point Defects of Lead Telluride Crystals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19"/>
                <w:szCs w:val="19"/>
                <w:lang w:val="en-GB"/>
              </w:rPr>
            </w:pPr>
            <w:r>
              <w:rPr>
                <w:i/>
                <w:color w:val="000000"/>
                <w:sz w:val="19"/>
                <w:szCs w:val="19"/>
              </w:rPr>
              <w:t>V.V. Prokopiv (young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9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both"/>
              <w:rPr>
                <w:b/>
                <w:b/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b/>
                <w:i w:val="false"/>
                <w:color w:val="000000"/>
                <w:sz w:val="19"/>
                <w:szCs w:val="19"/>
              </w:rPr>
              <w:t xml:space="preserve">Physical-Chemical Properties and Crystal-Chemistry of Point Defects of PbTe-CdTe Solid Solution 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D.М. Freik, V.M. Boychuk, N.І. Dykun, R.І. Zapuhl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b/>
                <w:b/>
                <w:sz w:val="19"/>
                <w:szCs w:val="19"/>
                <w:highlight w:val="green"/>
              </w:rPr>
            </w:pPr>
            <w:r>
              <w:rPr>
                <w:b/>
                <w:bCs/>
                <w:iCs/>
                <w:sz w:val="19"/>
                <w:szCs w:val="19"/>
                <w:lang w:val="en-US"/>
              </w:rPr>
              <w:t>Physical-Mathematical Scienc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9"/>
                <w:szCs w:val="19"/>
                <w:highlight w:val="green"/>
              </w:rPr>
            </w:pPr>
            <w:r>
              <w:rPr>
                <w:b/>
                <w:sz w:val="19"/>
                <w:szCs w:val="19"/>
                <w:highlight w:val="green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Acoustic Phonons in Straight-line Graphene Nanoribbons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b w:val="false"/>
                <w:i/>
                <w:color w:val="000000"/>
                <w:sz w:val="19"/>
                <w:szCs w:val="19"/>
              </w:rPr>
              <w:t>M.A.Ruvinskii, B.M.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Geometrical Way of Determination of Effective Masses and Densities of States Within Generalized Kildal’s Model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G.P. Chuiko, D.M. Stepanch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heoretical Analysis High Temperature Equilibrium of Native Point Defects in Undoped Gallium Nitride</w:t>
            </w:r>
          </w:p>
          <w:p>
            <w:pPr>
              <w:pStyle w:val="Normal"/>
              <w:spacing w:lineRule="auto" w:line="228"/>
              <w:jc w:val="both"/>
              <w:rPr>
                <w:rFonts w:eastAsia="MS Mincho;ＭＳ 明朝"/>
                <w:bCs/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І.V. Rogozin, О.V. Marah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1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</w:rPr>
              <w:t>Density of Electron States of Amorphous CrSi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L.A. Dvorina, Yu.N. Makogon, E.P. Pavlova, A.I. Stets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2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  <w:lang w:val="en-AU"/>
              </w:rPr>
            </w:pPr>
            <w:r>
              <w:rPr>
                <w:b/>
                <w:sz w:val="19"/>
                <w:szCs w:val="19"/>
                <w:lang w:val="en-AU"/>
              </w:rPr>
              <w:t>Electronic and Oscillating Structure for the Film С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60</w:t>
            </w:r>
            <w:r>
              <w:rPr>
                <w:b/>
                <w:sz w:val="19"/>
                <w:szCs w:val="19"/>
                <w:lang w:val="en-AU"/>
              </w:rPr>
              <w:t xml:space="preserve"> With Metals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19"/>
                <w:szCs w:val="19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L.A.Bulavin, O.P.Dmitrenko, M.M.Belyy, M.P.Kulish, V.I.Popenko, Yu.I.Pryluckyy, V.S.Staschuk, O.L.Pavlenko, O.E.Pogorelov, E.M.Shpilevskiy, P.Shar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</w:rPr>
              <w:t>New One- and Doublet of Pattern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of Arrays With the Nanorestriction «Guest» Geometry for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Mg</w:t>
            </w:r>
            <w:r>
              <w:rPr>
                <w:b/>
                <w:sz w:val="19"/>
                <w:szCs w:val="19"/>
                <w:vertAlign w:val="superscript"/>
              </w:rPr>
              <w:t>++</w:t>
            </w:r>
            <w:r>
              <w:rPr>
                <w:b/>
                <w:sz w:val="19"/>
                <w:szCs w:val="19"/>
              </w:rPr>
              <w:t xml:space="preserve">-Intercalation of Current Formation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FF0000"/>
                <w:sz w:val="19"/>
                <w:szCs w:val="19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S. А. Voynarovych, І. І. Grygorchak, М. V. Matviiv, М. М. Mits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lang w:val="en-AU"/>
              </w:rPr>
            </w:pPr>
            <w:r>
              <w:rPr>
                <w:b/>
                <w:sz w:val="19"/>
                <w:szCs w:val="19"/>
                <w:lang w:val="en-AU"/>
              </w:rPr>
              <w:t xml:space="preserve">Influence of Anneal Optic Properties of Layered Crystals of GaSe and InSe 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sz w:val="19"/>
                <w:szCs w:val="19"/>
                <w:highlight w:val="cyan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V.B.</w:t>
            </w:r>
            <w:r>
              <w:rPr>
                <w:i/>
                <w:color w:val="000000"/>
                <w:sz w:val="19"/>
                <w:szCs w:val="19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AU"/>
              </w:rPr>
              <w:t>Boledzyuk, A.V.</w:t>
            </w:r>
            <w:r>
              <w:rPr>
                <w:i/>
                <w:color w:val="000000"/>
                <w:sz w:val="19"/>
                <w:szCs w:val="19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AU"/>
              </w:rPr>
              <w:t>Zaslonkin, Z.D.</w:t>
            </w:r>
            <w:r>
              <w:rPr>
                <w:i/>
                <w:color w:val="000000"/>
                <w:sz w:val="19"/>
                <w:szCs w:val="19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AU"/>
              </w:rPr>
              <w:t>Kovalyuk, M.M.</w:t>
            </w:r>
            <w:r>
              <w:rPr>
                <w:i/>
                <w:color w:val="000000"/>
                <w:sz w:val="19"/>
                <w:szCs w:val="19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AU"/>
              </w:rPr>
              <w:t>Pyrlya and S.P.</w:t>
            </w:r>
            <w:r>
              <w:rPr>
                <w:i/>
                <w:color w:val="000000"/>
                <w:sz w:val="19"/>
                <w:szCs w:val="19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AU"/>
              </w:rPr>
              <w:t xml:space="preserve">Yurtsenyu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kern w:val="2"/>
                <w:sz w:val="19"/>
                <w:szCs w:val="19"/>
                <w:lang w:val="en-AU"/>
              </w:rPr>
            </w:pPr>
            <w:r>
              <w:rPr>
                <w:b/>
                <w:sz w:val="19"/>
                <w:szCs w:val="19"/>
                <w:lang w:val="en-AU"/>
              </w:rPr>
              <w:t>The Structural and Electrical Properties of ZnTe, ZnS Thin Films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i/>
                <w:i/>
                <w:color w:val="000000"/>
                <w:sz w:val="19"/>
                <w:szCs w:val="19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S.N.Danilchenko, T.G.Kalinichenko, M.M.Kolesnik, D.I. Kurbatov, A.S.Opan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4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  <w:lang w:val="en-AU"/>
              </w:rPr>
              <w:t>Epitaxial Growth and Oxygen Nonstoichiometry of Magnetron–Sputtered Conductive LANIO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3-Δ</w:t>
            </w:r>
            <w:r>
              <w:rPr>
                <w:b/>
                <w:sz w:val="19"/>
                <w:szCs w:val="19"/>
                <w:lang w:val="en-AU"/>
              </w:rPr>
              <w:t xml:space="preserve"> Thin Films 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  <w:color w:val="000000"/>
                <w:sz w:val="19"/>
                <w:szCs w:val="19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V. Lisauskas, B. Vengalis, K. Šliužienė, V. Pyrag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lang w:val="en-AU"/>
              </w:rPr>
            </w:pPr>
            <w:r>
              <w:rPr>
                <w:b/>
                <w:sz w:val="19"/>
                <w:szCs w:val="19"/>
                <w:lang w:val="en-AU"/>
              </w:rPr>
              <w:t xml:space="preserve">The Influence of Germanium Surfactant Sub-Layers on Electron Transport in Nanometer Thick as-Grown Silver Films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R.I. Bihun, A.Y. Pastyrsky, B.R. Penyukh, Z.V. Stasyuk</w:t>
            </w:r>
            <w:r>
              <w:rPr>
                <w:sz w:val="19"/>
                <w:szCs w:val="19"/>
                <w:lang w:val="en-AU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53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4"/>
              <w:spacing w:lineRule="auto" w:line="228" w:before="60" w:after="60"/>
              <w:jc w:val="center"/>
              <w:rPr>
                <w:sz w:val="19"/>
                <w:szCs w:val="19"/>
                <w:highlight w:val="green"/>
                <w:lang w:val="en-AU"/>
              </w:rPr>
            </w:pPr>
            <w:r>
              <w:rPr>
                <w:sz w:val="19"/>
                <w:szCs w:val="19"/>
                <w:lang w:val="en-AU"/>
              </w:rPr>
              <w:t>Chemical Sciences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19"/>
                <w:szCs w:val="19"/>
                <w:lang w:val="en-AU"/>
              </w:rPr>
              <w:t>Pecularities of the Chemical Etching of the CdTe and Cd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1-x</w:t>
            </w:r>
            <w:r>
              <w:rPr>
                <w:b/>
                <w:sz w:val="19"/>
                <w:szCs w:val="19"/>
                <w:lang w:val="en-AU"/>
              </w:rPr>
              <w:t>Zn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x</w:t>
            </w:r>
            <w:r>
              <w:rPr>
                <w:b/>
                <w:sz w:val="19"/>
                <w:szCs w:val="19"/>
                <w:lang w:val="en-AU"/>
              </w:rPr>
              <w:t>Te Single Crystals by the H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2</w:t>
            </w:r>
            <w:r>
              <w:rPr>
                <w:b/>
                <w:sz w:val="19"/>
                <w:szCs w:val="19"/>
                <w:lang w:val="en-AU"/>
              </w:rPr>
              <w:t>O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2</w:t>
            </w:r>
            <w:r>
              <w:rPr>
                <w:b/>
                <w:sz w:val="19"/>
                <w:szCs w:val="19"/>
                <w:lang w:val="en-AU"/>
              </w:rPr>
              <w:t>–HBr–H</w:t>
            </w:r>
            <w:r>
              <w:rPr>
                <w:b/>
                <w:sz w:val="19"/>
                <w:szCs w:val="19"/>
                <w:vertAlign w:val="subscript"/>
                <w:lang w:val="en-AU"/>
              </w:rPr>
              <w:t>2</w:t>
            </w:r>
            <w:r>
              <w:rPr>
                <w:b/>
                <w:sz w:val="19"/>
                <w:szCs w:val="19"/>
                <w:lang w:val="en-AU"/>
              </w:rPr>
              <w:t xml:space="preserve">O Etchants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  <w:lang w:val="en-AU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І.І. Hnativ, Z.F. Tomashik, V.М. Tomashik, І.B. Strati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5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  <w:lang w:val="en-AU"/>
              </w:rPr>
              <w:t>The Influence of Cation Distribution on the Crystallochemical Parameters in Solid Solutions of Lithium-Zinc Ferrites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  <w:lang w:val="en-AU"/>
              </w:rPr>
              <w:t>T.R.Tatarchuk, N.B.Gamanyuk, D.V.Prot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3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5"/>
              <w:spacing w:lineRule="auto" w:line="228" w:before="60" w:after="6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9"/>
                <w:szCs w:val="19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Technical Sciences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New Progress in Laser Technologies for Designing Semiconductor Nanostructures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V. Savchuk, B. Kotlyarchuk, R. Le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Photoluminescence of ZnO Films Excited by Femtosecond Laser 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.V.Lashkarev,V.I.Lazorenko,V.A.Karpyna, V.D.Khranovskyy, A.I.Ievtushenko, I.V.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Blonsky, I.N.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Dmytruk, P.I.Korenyuk, V.A.Baturin, A.Yu.Karpenko, A.Ya.Dan’ko, A.T.Budnikov, M.Godlew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7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eatures of Radiative Recombination of Indium Phosphide at High Frequency Electromagnetic Radiation and Magnetic Field Treatments 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R.V.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Konakova, V.V.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Milenin, R.A.</w:t>
            </w:r>
            <w:r>
              <w:rPr>
                <w:color w:val="000000"/>
                <w:sz w:val="19"/>
                <w:szCs w:val="19"/>
                <w:lang w:val="en-US"/>
              </w:rPr>
              <w:t> </w:t>
            </w:r>
            <w:r>
              <w:rPr>
                <w:color w:val="000000"/>
                <w:sz w:val="19"/>
                <w:szCs w:val="19"/>
              </w:rPr>
              <w:t>Red’ko, S.M. Red’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7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both"/>
              <w:rPr/>
            </w:pPr>
            <w:r>
              <w:rPr>
                <w:sz w:val="19"/>
                <w:szCs w:val="19"/>
              </w:rPr>
              <w:t xml:space="preserve">Properties of GaNAs and GaN Films, Obtained by Nitridation of Porous GaAs </w:t>
            </w:r>
          </w:p>
          <w:p>
            <w:pPr>
              <w:pStyle w:val="Style21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.V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Kidalov, A.S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Revenko, G.A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Sukach, A.B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Bogoslovska,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Yu.I. Yatsen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8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4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ron Phosphides and Phosphide-Based Ternary Phases </w:t>
            </w:r>
          </w:p>
          <w:p>
            <w:pPr>
              <w:pStyle w:val="Style21"/>
              <w:spacing w:lineRule="auto" w:line="22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І.М.Spyrydonova, N.V.Каrpеnk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8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Investigation of Lubricating Properties of Vegetable Oils for Metal Surfaces: IR-Spectrums Decode of Carpatian Cedar and Siberian Stone Pine Oil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O.H. Sirenko, N.I. Jurenko, O.V. Kuzyshyn, , O.V. Shyichuk, H.O. Si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9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riterions of Evaluation of Microroughnesses Distribution on the Solid State Surface </w:t>
            </w:r>
          </w:p>
          <w:p>
            <w:pPr>
              <w:pStyle w:val="Style14"/>
              <w:spacing w:lineRule="auto" w:line="228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О.V. Кuzyshyn, O. H. Sirenko, L.Ya. Midak, H.O. Si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0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 w:before="60" w:after="0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Shot  History of Scientific School of Professor Freik D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41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4"/>
              <w:spacing w:lineRule="auto" w:line="228"/>
              <w:jc w:val="center"/>
              <w:rPr>
                <w:i/>
                <w:i/>
                <w:iCs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Dissertations </w:t>
              <w:br/>
              <w:t xml:space="preserve">are Executed the Disciple of School at the Physical and Chemical Problems of Semiconductor </w:t>
            </w:r>
            <w:r>
              <w:rPr>
                <w:bCs/>
                <w:color w:val="000000"/>
                <w:sz w:val="19"/>
                <w:szCs w:val="19"/>
              </w:rPr>
              <w:t>Materials Science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at the Vasyl Stefanyk PreCarpathian National Universit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41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spacing w:lineRule="auto" w:line="228"/>
              <w:jc w:val="center"/>
              <w:rPr>
                <w:rFonts w:eastAsia="MS Mincho;ＭＳ 明朝"/>
                <w:b/>
                <w:b/>
                <w:i w:val="false"/>
                <w:i w:val="false"/>
                <w:sz w:val="19"/>
                <w:szCs w:val="19"/>
                <w:lang w:val="en-US"/>
              </w:rPr>
            </w:pPr>
            <w:r>
              <w:rPr>
                <w:b/>
                <w:bCs/>
                <w:i w:val="false"/>
                <w:iCs/>
                <w:sz w:val="19"/>
                <w:szCs w:val="19"/>
              </w:rPr>
              <w:t>Ukra</w:t>
            </w:r>
            <w:r>
              <w:rPr>
                <w:b/>
                <w:bCs/>
                <w:i w:val="false"/>
                <w:iCs/>
                <w:sz w:val="19"/>
                <w:szCs w:val="19"/>
                <w:lang w:val="en-US"/>
              </w:rPr>
              <w:t xml:space="preserve">ine and </w:t>
            </w:r>
            <w:r>
              <w:rPr>
                <w:b/>
                <w:bCs/>
                <w:i w:val="false"/>
                <w:iCs/>
                <w:sz w:val="19"/>
                <w:szCs w:val="19"/>
              </w:rPr>
              <w:t>Poland</w:t>
            </w:r>
            <w:r>
              <w:rPr>
                <w:b/>
                <w:bCs/>
                <w:i w:val="false"/>
                <w:iCs/>
                <w:sz w:val="19"/>
                <w:szCs w:val="19"/>
                <w:lang w:val="en-US"/>
              </w:rPr>
              <w:t>e Scientific Collaborati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42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</w:rPr>
              <w:t>Ukra</w:t>
            </w:r>
            <w:r>
              <w:rPr>
                <w:b/>
                <w:bCs/>
                <w:iCs/>
                <w:sz w:val="19"/>
                <w:szCs w:val="19"/>
                <w:lang w:val="en-US"/>
              </w:rPr>
              <w:t>ine and Belarus Scientific Projec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42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XII International Forum of the Thermoelectri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43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28" w:before="60" w:after="0"/>
              <w:jc w:val="center"/>
              <w:rPr>
                <w:b/>
                <w:b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5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434</w:t>
            </w:r>
          </w:p>
        </w:tc>
      </w:tr>
    </w:tbl>
    <w:p>
      <w:pPr>
        <w:pStyle w:val="Normal"/>
        <w:spacing w:lineRule="auto" w:line="228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sectPr>
      <w:type w:val="nextPage"/>
      <w:pgSz w:w="11906" w:h="16838"/>
      <w:pgMar w:left="1077" w:right="147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rticleBodytext">
    <w:name w:val="Article Body text Знак Знак"/>
    <w:basedOn w:val="Style13"/>
    <w:qFormat/>
    <w:rPr>
      <w:bCs/>
      <w:i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ArticleTitle">
    <w:name w:val="Article Title"/>
    <w:basedOn w:val="Normal"/>
    <w:next w:val="ArticleAuther"/>
    <w:qFormat/>
    <w:pPr>
      <w:keepNext w:val="true"/>
      <w:keepLines/>
      <w:widowControl w:val="false"/>
      <w:spacing w:before="0" w:after="600"/>
      <w:jc w:val="center"/>
      <w:outlineLvl w:val="0"/>
    </w:pPr>
    <w:rPr>
      <w:b/>
      <w:sz w:val="3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rticleTitleatEnd">
    <w:name w:val="Article Title at End"/>
    <w:basedOn w:val="Normal"/>
    <w:qFormat/>
    <w:pPr>
      <w:keepNext w:val="true"/>
      <w:keepLines/>
      <w:widowControl w:val="false"/>
      <w:spacing w:before="240" w:after="240"/>
      <w:jc w:val="center"/>
      <w:outlineLvl w:val="0"/>
    </w:pPr>
    <w:rPr>
      <w:b/>
      <w:bCs/>
      <w:iCs/>
      <w:sz w:val="32"/>
      <w:lang w:val="en-US"/>
    </w:rPr>
  </w:style>
  <w:style w:type="paragraph" w:styleId="ArticleBodynoindenttext">
    <w:name w:val="Article Body no indent text"/>
    <w:basedOn w:val="Normal"/>
    <w:next w:val="Normal"/>
    <w:qFormat/>
    <w:pPr>
      <w:widowControl w:val="false"/>
      <w:jc w:val="both"/>
    </w:pPr>
    <w:rPr>
      <w:bCs/>
      <w:iCs/>
      <w:lang w:val="en-US"/>
    </w:rPr>
  </w:style>
  <w:style w:type="paragraph" w:styleId="ArticleAuthersInfo">
    <w:name w:val="Article Authers Info"/>
    <w:basedOn w:val="Normal"/>
    <w:next w:val="Normal"/>
    <w:qFormat/>
    <w:pPr>
      <w:keepNext w:val="true"/>
      <w:keepLines/>
      <w:widowControl w:val="false"/>
      <w:spacing w:before="0" w:after="240"/>
      <w:jc w:val="center"/>
    </w:pPr>
    <w:rPr>
      <w:bCs/>
      <w:i/>
      <w:iCs/>
      <w:sz w:val="18"/>
      <w:lang w:val="en-US"/>
    </w:rPr>
  </w:style>
  <w:style w:type="paragraph" w:styleId="ArticleAnnotation">
    <w:name w:val="Article Annotation"/>
    <w:basedOn w:val="Normal"/>
    <w:next w:val="Normal"/>
    <w:qFormat/>
    <w:pPr>
      <w:keepLines/>
      <w:widowControl w:val="false"/>
      <w:ind w:left="567" w:right="567" w:firstLine="340"/>
      <w:jc w:val="both"/>
    </w:pPr>
    <w:rPr>
      <w:bCs/>
      <w:iCs/>
      <w:sz w:val="18"/>
      <w:lang w:val="en-US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ArticleReference">
    <w:name w:val="ArticleReference"/>
    <w:basedOn w:val="ArticleBodytext1"/>
    <w:qFormat/>
    <w:pPr>
      <w:keepLines/>
      <w:numPr>
        <w:ilvl w:val="0"/>
        <w:numId w:val="2"/>
      </w:numPr>
    </w:pPr>
    <w:rPr/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12">
    <w:name w:val="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0"/>
      <w:lang w:val="uk-UA" w:bidi="ar-SA" w:eastAsia="zh-CN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1:00Z</dcterms:created>
  <dc:creator>FTT-03</dc:creator>
  <dc:description/>
  <dc:language>en-US</dc:language>
  <cp:lastModifiedBy>Admin</cp:lastModifiedBy>
  <cp:lastPrinted>2008-03-26T18:55:00Z</cp:lastPrinted>
  <dcterms:modified xsi:type="dcterms:W3CDTF">2008-09-04T14:27:00Z</dcterms:modified>
  <cp:revision>7</cp:revision>
  <dc:subject/>
  <dc:title>Фізика і хімія твердого тіла</dc:title>
</cp:coreProperties>
</file>