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 xml:space="preserve">МОЛОДІЖНЕ СЕРЕДОВИЩЕ: СУЧАСНИЙ СТАН 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ТА ОСОБЛИВОСТІ РОЗВИТКУ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72390</wp:posOffset>
            </wp:positionV>
            <wp:extent cx="3729990" cy="2486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уховне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родження народу</w:t>
      </w:r>
      <w:r>
        <w:rPr>
          <w:sz w:val="28"/>
          <w:szCs w:val="28"/>
          <w:lang w:val="uk-UA"/>
        </w:rPr>
        <w:t xml:space="preserve"> України вимагає особливої уваги до світу цінностей молоді як майбутнього країни. 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, як ніколи, наша молодь усе більше втрачає духовно-світоглядні орієн-тири, не відчуває твердого грунту при формуванні життєвих планів, плутається в загальнолюдських цін-ностях. Тому проблема створення сприятливих економічних, соціальних, політичних умов, правових гарантів для гуманізації її способу життя, соціалізації та розвитку стала ключовою під час студентської конференції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3352800" cy="22269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Захід підготували та провели викладачі і студенти відділення енерготехнологій та підприємництва Бурштинського енергетич-ного коледжу Івано-Франківського націо-нального технічного університету нафти і газу. 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окрема, обговорювались й аналізувались особливості розвитку молодіжного сере-довища в сучасних реаліях </w:t>
      </w:r>
      <w:r>
        <w:rPr>
          <w:bCs/>
          <w:iCs/>
          <w:sz w:val="28"/>
          <w:szCs w:val="28"/>
          <w:lang w:val="uk-UA"/>
        </w:rPr>
        <w:t>суспільного життя. Насамперед учасники заходу розглянули засади державної молодіжної політики; охарактеризували молодіжні громадські організації та механізм участі молоді в соціальних процесах; визначили причини, переваги і недоліки студентської міграції; вказали аспекти інтелектуального та творчого розвитку молоді з використанням інтернет-технологій. Їм вдалось проаналізувати роль і значення сім'ї для формування та становлення особистості молодої люди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shd w:fill="FFFFFF" w:val="clear"/>
          <w:lang w:val="uk-UA"/>
        </w:rPr>
        <w:t>Директор коледжу, доктор філософських наук, професор Олександр Дж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а привітав учасників та гостей конференції. Надія Денис, завідувач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ення енерготехнологій та підприємництва акцентувала на важливості залучення до наукової роботи молоді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а заступник директора з навчальної роботи Ольга П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лякіна вручила сертифікати студентам, які виступали у студентських конференціях за межами закла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5:00Z</dcterms:created>
  <dc:creator>User</dc:creator>
  <dc:description/>
  <cp:keywords/>
  <dc:language>en-US</dc:language>
  <cp:lastModifiedBy>inst</cp:lastModifiedBy>
  <dcterms:modified xsi:type="dcterms:W3CDTF">2017-06-27T10:41:00Z</dcterms:modified>
  <cp:revision>11</cp:revision>
  <dc:subject/>
  <dc:title>24 травня 2017 року в коледжі відбулася студентська конференція на тему: «МОЛОДІЖНЕ СЕРЕДОВИЩЕ: СУЧАСНИЙ СТАН ТА ОСОБЛИВОСТІ РОЗВИТКУ», яку провели студенти відділення енерготехнологій та підприємництва</dc:title>
</cp:coreProperties>
</file>