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9"/>
          <w:tab w:val="left" w:pos="297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АФЕДРА АДГЕБРИ І ГЕОМЕТРІЇ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Бакалаврські робо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5"/>
        <w:gridCol w:w="2268"/>
        <w:gridCol w:w="4961"/>
        <w:gridCol w:w="2410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ізвище, ім’я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батькові студен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ипускної робо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ковий керівник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20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ілоган А. 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и автоморфізмів деяких класів напівгруп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ків В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21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ойчук О. 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іла обертання в шкільній геометрії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бкович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22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цул П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еометричні перетворення у шкільній математиц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бкович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23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галюк Н. Г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eastAsia="uk-UA"/>
              </w:rPr>
              <w:t>Основні алгебраїчні структури в шкільному курсі математик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ів В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24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Жукевич Т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лементи векторної алгебри в шкільній геометрії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бкович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25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ків А. Л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гранники в шкільній геометрії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A"/>
              </w:rPr>
            </w:pPr>
            <w:r>
              <w:rPr>
                <w:rFonts w:cs="Times New Roman" w:ascii="Times New Roman" w:hAnsi="Times New Roman"/>
              </w:rPr>
              <w:t>Собкович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26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лемен В. Ю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іноми спеціального виду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щинський І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27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сайло І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eastAsia="uk-UA"/>
              </w:rPr>
              <w:t>Алгебраїчні рівняння вищих степенів: особливості розв’язуван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ів В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28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вінська А. 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eastAsia="uk-UA"/>
              </w:rPr>
              <w:t>Рекурентні дроби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рський Р. А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29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уняк І. 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eastAsia="uk-UA"/>
              </w:rPr>
              <w:t>Латинські квадрати та їх застосуван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рський Р. А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30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уляк І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eastAsia="uk-UA"/>
              </w:rPr>
              <w:t>Застосування систем координат до розв’язування планіметричних задач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щинський І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31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бак А. Я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eastAsia="uk-UA"/>
              </w:rPr>
              <w:t>Матриці Гессенберга та їх застосуван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рський Р. А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32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уш М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Heading1"/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lang w:eastAsia="uk-UA"/>
              </w:rPr>
              <w:t>Алгебраїчні та трансцендентні числа: історія досліджень та використан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липів В. М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33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ьків В. С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кі види цікавих чисел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іщинський І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34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влюк М. М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і та площини в просторі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кович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35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япа Б. В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робка компілятора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форчин О. Р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36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к  Н. І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 конструктивної геометрії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кович Р. І.</w:t>
            </w:r>
          </w:p>
        </w:tc>
      </w:tr>
      <w:tr>
        <w:trPr/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 837/20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сельський А. Р.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інченні автомати: програмна реалізація та застосуванн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ків В. М.</w:t>
            </w:r>
          </w:p>
        </w:tc>
      </w:tr>
    </w:tbl>
    <w:p>
      <w:pPr>
        <w:pStyle w:val="Style16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left="-540" w:right="-874" w:hanging="0"/>
      <w:jc w:val="center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WenQuanYi Micro Hei;MS Mincho" w:cs="Lohit Hindi;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Hindi;Arial Unicode MS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Hindi;Arial Unicode MS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Lohit Hindi;Arial Unicode MS"/>
      <w:color w:val="auto"/>
      <w:kern w:val="2"/>
      <w:sz w:val="24"/>
      <w:szCs w:val="24"/>
      <w:lang w:val="uk-UA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Абзац списка"/>
    <w:basedOn w:val="Standard"/>
    <w:qFormat/>
    <w:pPr>
      <w:ind w:left="720" w:right="0" w:hanging="0"/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;Arial Unicode MS" w:hAnsi="Liberation Serif;Arial Unicode MS" w:eastAsia="WenQuanYi Micro Hei;MS Mincho" w:cs="Mangal"/>
      <w:color w:val="auto"/>
      <w:kern w:val="2"/>
      <w:sz w:val="24"/>
      <w:szCs w:val="21"/>
      <w:lang w:val="uk-UA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52:00Z</dcterms:created>
  <dc:creator>Администратор</dc:creator>
  <dc:description/>
  <cp:keywords/>
  <dc:language>en-US</dc:language>
  <cp:lastModifiedBy>biblvil</cp:lastModifiedBy>
  <cp:lastPrinted>2014-09-15T11:17:00Z</cp:lastPrinted>
  <dcterms:modified xsi:type="dcterms:W3CDTF">2020-11-05T12:40:00Z</dcterms:modified>
  <cp:revision>113</cp:revision>
  <dc:subject/>
  <dc:title/>
</cp:coreProperties>
</file>