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ФЕДРА ЕТНОЛОГІЇ І АРХЕОЛОГІЇ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акалаврські роботи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3402"/>
        <w:gridCol w:w="3119"/>
      </w:tblGrid>
      <w:tr>
        <w:trPr>
          <w:trHeight w:val="6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Прізвище, ім’я, по батькові студен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Тема випускної робо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Науковий керівник</w:t>
            </w:r>
          </w:p>
        </w:tc>
      </w:tr>
      <w:tr>
        <w:trPr>
          <w:trHeight w:val="3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4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Голіней Михайло Михайлович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емонологія гуцулів Закарпат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ц. Солонець І. Ф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5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ук Христина Володимирі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ослини у традиційній культурі бойків другої половини ХІХ – початку ХХІ с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ц. Дрогобицька О. Я.</w:t>
            </w:r>
          </w:p>
        </w:tc>
      </w:tr>
      <w:tr>
        <w:trPr>
          <w:trHeight w:val="2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6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ебич Анетт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родний етикет українців Карпат (кінець ХІ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ц. Дрогобицька О. Я.</w:t>
            </w:r>
          </w:p>
        </w:tc>
      </w:tr>
      <w:tr>
        <w:trPr>
          <w:trHeight w:val="27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7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льманович Яна Ігорі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ідьми в українській традиційній міфології (кінець ХІХ – початок ХХ столітт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ц. Дрогобицька О. Я.</w:t>
            </w:r>
          </w:p>
        </w:tc>
      </w:tr>
      <w:tr>
        <w:trPr>
          <w:trHeight w:val="3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8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шка Іван Михайлович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і деревообробні  промисли Закарпатської Бойківщи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ц. Боян-Гладка С. П.</w:t>
            </w:r>
          </w:p>
        </w:tc>
      </w:tr>
      <w:tr>
        <w:trPr>
          <w:trHeight w:val="27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09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Підлипчак Анна Юріївн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диційний одяг на території Галицького Опілля (кінець ХІ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Доц. Дрогобицька О. Я.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0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ймак Назар Тарас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ревообробні промисли та ремесла на Гуцульщині (кінець ХІХ – початок ХХІ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ц. Дрогобицька О. Я.</w:t>
            </w:r>
          </w:p>
        </w:tc>
      </w:tr>
      <w:tr>
        <w:trPr>
          <w:trHeight w:val="29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 1011/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Ткач Микола Євгенович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200"/>
              <w:jc w:val="both"/>
              <w:rPr>
                <w:rFonts w:ascii="Times New Roman" w:hAnsi="Times New Roman" w:eastAsia="WenQuanYi Micro Hei;MS Mincho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озвиток лісової промисловості та лісосплаву на території Закарпатської Гуцульщини (початок ХІХ – друга половина ХХ ст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enQuanYi Micro Hei;MS Mincho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Доц. Солонець І. Ф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85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Вміст таблиці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MS Mincho" w:hAnsi="Liberation Serif;MS Mincho" w:eastAsia="WenQuanYi Micro Hei;MS Mincho" w:cs="Lohit Hindi;MS Mincho"/>
      <w:kern w:val="2"/>
      <w:sz w:val="24"/>
      <w:szCs w:val="24"/>
      <w:lang w:val="uk-UA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9:00Z</dcterms:created>
  <dc:creator>irka</dc:creator>
  <dc:description/>
  <cp:keywords/>
  <dc:language>en-US</dc:language>
  <cp:lastModifiedBy>biblvil</cp:lastModifiedBy>
  <cp:lastPrinted>2017-10-09T12:31:00Z</cp:lastPrinted>
  <dcterms:modified xsi:type="dcterms:W3CDTF">2021-03-29T13:06:00Z</dcterms:modified>
  <cp:revision>43</cp:revision>
  <dc:subject/>
  <dc:title/>
</cp:coreProperties>
</file>