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КАФЕДРИ ХІМІЇ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7"/>
        <w:gridCol w:w="2410"/>
        <w:gridCol w:w="4677"/>
        <w:gridCol w:w="2268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ізвище, ім’я,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 батькові студент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ма випускної робо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уковий керівник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86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ейчук Л. 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нціометричне визначення хлоридів, йодидів та бромідів у розчинах при їх спільній присутності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цевич О. М.</w:t>
            </w:r>
          </w:p>
        </w:tc>
      </w:tr>
      <w:tr>
        <w:trPr/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87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ка М. І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ники якості і аналітичний контроль дитячих молочних суміше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йчук О. В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88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нтоняк В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вчення методів очищення та  хімічного аналізу інулін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. А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89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нюк Г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ні та прикладні аспекти токсикології продуктів харчуванн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чук Т. Р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90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дяк І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ія та практичне застосування дисперсійної аналізи в хімічній технології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іренко Г. О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91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діца Р. Р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складу та показників якості косметичних крем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цевич О. М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92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явроник М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поліфенолів у харчових продукта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йчук О. В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93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Євчук Г. С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 та властивості каталізаторів естерефікації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. А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94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єць Т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 та властивості біополімерних плівкоутворюючих композицій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. А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95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ич Д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значення кальцію у харчових продукта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йчук О. В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96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ська Ю. І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ладні аспекти аналізу ґрунт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цевич О. М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97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юк Т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Синтез та адсорбційні властивості  магній-цинкових ферит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чук Т. Р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98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лярчук С. М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сконалення технології переестерефікації природних олій до біодизел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. А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599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іцька В. Р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илізація хлоридмагнієвих розчинів калійного виробництва з отриманням магнезіальних в’яжучих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цевич О. М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00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іщинська С. І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елений» синтез наночастинок магнетиту та маггеміту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чук Т. Р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01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цак М. І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ифікація золи виносу та її сорбційні властивості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ин І. М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02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вловська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Т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із води та сольових розчинів на хлориди, сульфати, фосфат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цевич О. М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03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юк Т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етичні та прикладні аспекти неізотермічної кінетики в термічному аналізі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анюк М. Б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енко Т. С.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ержання високопористих вуглецевих матеріал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итин І. М.</w:t>
            </w:r>
          </w:p>
        </w:tc>
      </w:tr>
      <w:tr>
        <w:trPr>
          <w:trHeight w:val="279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0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ій В. Р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слідження сополімеризації хлорорганічних та ненасичених відходів 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та С. А.</w:t>
            </w:r>
          </w:p>
        </w:tc>
      </w:tr>
      <w:tr>
        <w:trPr>
          <w:trHeight w:val="564" w:hRule="atLeast"/>
        </w:trPr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06/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чак М. В.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ні та прикладні аспекти хімічного аналізу харчових продуктів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чук Т. Р.</w:t>
            </w:r>
          </w:p>
        </w:tc>
      </w:tr>
      <w:tr>
        <w:trPr>
          <w:trHeight w:val="241" w:hRule="atLeast"/>
        </w:trPr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607/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в В. В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тез та властивості магнітних кобальт-нікелевих нанофери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чук Т. Р.</w:t>
            </w:r>
          </w:p>
        </w:tc>
      </w:tr>
    </w:tbl>
    <w:p>
      <w:pPr>
        <w:pStyle w:val="Style17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Arial Unicode MS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Style17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Arial Unicode MS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2:00Z</dcterms:created>
  <dc:creator>Администратор</dc:creator>
  <dc:description/>
  <cp:keywords/>
  <dc:language>en-US</dc:language>
  <cp:lastModifiedBy>IVANKA</cp:lastModifiedBy>
  <cp:lastPrinted>2014-09-15T11:17:00Z</cp:lastPrinted>
  <dcterms:modified xsi:type="dcterms:W3CDTF">2020-10-23T06:53:00Z</dcterms:modified>
  <cp:revision>103</cp:revision>
  <dc:subject/>
  <dc:title/>
</cp:coreProperties>
</file>