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КАФЕДРА ХІМ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2127"/>
        <w:gridCol w:w="4252"/>
        <w:gridCol w:w="240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930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ютин Л. 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ізація стічних вод виробництва шпалер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ергій Андрійович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31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ів У. 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алітичне окислення метанолу до формальдегід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ергій Андрій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32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йда Н. 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сорбійні властивості феррит-алюмінатів магнію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етяна Романівна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33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чук С. 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ізація та переробка високотоксичних хлорорганічних відході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ергій Андрій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34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ага Л.-П. Л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синтезу діоктилтерафталат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ергій Андрій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М 935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дух Н. Я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фективності окиснювального хлорування етилен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гор Михайл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М 936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ізовська М.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та властивості магнітних сорбентів на основі феритів та Ti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етяна Романівна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М 937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нюк Є. А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рецептури ПВХ композиці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гор Михайл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Cs w:val="24"/>
              </w:rPr>
              <w:t>М 938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тинська В. 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хімічно-чистого карбіду кремнію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гор Михайл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39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щинська У. В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іторинг хімічного складу грунтів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цевич Ольга Мирославівна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40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п М. Р.                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ія і технологія карамелізації меду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ергій Андрій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41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В. І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лив хімічного модифікув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i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його адсорбційні властивості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юк Іван Федорович</w:t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42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ущак І. З.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ія і технологія очистки сірковмісних стічних вод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ергій Андрійович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;Courier New"/>
      <w:color w:val="auto"/>
      <w:kern w:val="2"/>
      <w:sz w:val="24"/>
      <w:szCs w:val="21"/>
      <w:lang w:val="uk-UA" w:eastAsia="zh-CN" w:bidi="hi-IN"/>
    </w:rPr>
  </w:style>
  <w:style w:type="paragraph" w:styleId="Style18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FreeSans;MS Mincho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9-04-11T16:06:00Z</cp:lastPrinted>
  <dcterms:modified xsi:type="dcterms:W3CDTF">2020-02-19T14:12:00Z</dcterms:modified>
  <cp:revision>32</cp:revision>
  <dc:subject/>
  <dc:title/>
</cp:coreProperties>
</file>