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</w:rPr>
      </w:pPr>
      <w:r>
        <w:rPr>
          <w:b/>
        </w:rPr>
        <w:t>КАФЕДРА ФІНАНСІВ</w:t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</w:rPr>
        <w:t>Магістерські роботи</w:t>
      </w:r>
    </w:p>
    <w:p>
      <w:pPr>
        <w:pStyle w:val="Style15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4395"/>
        <w:gridCol w:w="269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Прізвище ім’я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i/>
                <w:szCs w:val="28"/>
              </w:rPr>
              <w:t>студен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Тема робот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Науковий </w:t>
            </w:r>
          </w:p>
          <w:p>
            <w:pPr>
              <w:pStyle w:val="Normal"/>
              <w:jc w:val="center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</w:rPr>
              <w:t>керівник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4394"/>
        <w:gridCol w:w="2694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есащук Г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нківське кредитування суб'єктів малого та середнього бізне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ind w:right="-10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ропельницька С.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олосянко М. С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нансування соціально-економічного розвитку регіону за рахунок коштів місцевих бюджет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Дмитровська В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олошанський Б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Карткові платіжні системи в 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країн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авриш Р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рганізаційно-економічний механізм розвитку нетрадиційних банківських послу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риховецька З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алюк С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нансова політика соціально-економічного розвитку регі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ус Т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натюк Т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собливості планування діяльності суб’єктів малого бізнес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ind w:right="-10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ропельницька С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256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рабовецька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озвиток ринку банківського кредитування корпоративних клієнтів у умовах економічної нестабільност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Криховецька З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7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уйдаш І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скальний потенціал податку на додану вартість в умовах реформування податкової системи Украї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ур Р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ранчук А. З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Бюджетна політика місцевого економічного розвитку в Україн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Дмитровська В. С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</w:t>
            </w:r>
            <w:r>
              <w:rPr/>
              <w:t>5</w:t>
            </w:r>
            <w:r>
              <w:rPr>
                <w:lang w:val="en-US"/>
              </w:rPr>
              <w:t>9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Думич М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нанси місцевого самоврядування: стан, проблематика і перспективи розвит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игович Т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Івашина М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Адаптивне планування фінансово-господарської діяльності підприємст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ind w:right="-10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евандівський О. Т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вальчук І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анківське кредитування функціонування аграрного сект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хан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вальчук І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Засади формування та напрями забезпечення бюджетної безпеки держав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лець І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зак І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еханізм забезпечення фінансової безпеки підприємства на засадах контролінгу</w:t>
            </w:r>
          </w:p>
          <w:p>
            <w:pPr>
              <w:pStyle w:val="Normal"/>
              <w:widowControl w:val="false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Плець І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зар М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ханізм обслуговування місцевого борг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265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реховецька Р. 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ханізм управління фінансами страхових компані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ригорів О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 266/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узів М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истема іпотечного житлового кредитування у забезпеченні соціального розвитку держав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7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ежигубський А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Механізм управління фінансовою стійкістю банк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хан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еньо В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рганізаційно-економічні засади діяльності банку на ринку роздрібних банківських послу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хан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69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Луцька Ю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ектне фінансування у забезпеченні соціально-економічного розвитку регіон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ригорів О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льник В. І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Механізм формування доходів органів місцевого самоврядування в умовах децентраліз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агорняк І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Інвестиційне забезпечення розвитку галузі відновлювальної енергетики в Україн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ропельницька С.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2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Немеш В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Взаємодія банківського та реального секторів економіки в сучасних умова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ур Р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3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азюк О. 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одаткова система України в умовах трансформаційної економі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ур Р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4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ерегінець М. 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Проблеми розвитку агрострахування в регіон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ус Т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5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епела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Фінансовий механізм реалізації інноваційної політики в регіоні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6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ав`юк Т. Ю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нансовий контроль формування фінансових ресурсів органів місцевого самоврядування в Україні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ур Р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7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асник А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правління фінансовим потенціалом підприємств дорожнього господар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Білий М. М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8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Семкович </w:t>
            </w:r>
          </w:p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(Рошко) Т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тратегія управління фінансовими ресурсами державного підприємства (на прикладі ДП «Осмолодське лісове господарство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Ткачук І. Г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79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ичик Т. 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Механізм банківського споживчого кредитування (на прикладі ПАТ «Ощадбанк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Григорів О. О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80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тасів Х. Є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правління фінансовим потенціалом місцевого бюджет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Кохан І. В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81</w:t>
            </w:r>
            <w:r>
              <w:rPr/>
              <w:t>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едорів Н.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Регіональна підтримка аграрного секто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ус Т. 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М </w:t>
            </w:r>
            <w:r>
              <w:rPr>
                <w:lang w:val="ru-RU"/>
              </w:rPr>
              <w:t>282</w:t>
            </w:r>
            <w:r>
              <w:rPr/>
              <w:t>/</w:t>
            </w:r>
            <w:r>
              <w:rPr>
                <w:lang w:val="ru-RU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Фіголь Ю. 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Управління формуванням та використанням фінансових ресурсів органів місцевого самоврядування в умовах децентралізації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Щур Р. І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/>
              <w:t xml:space="preserve">М </w:t>
            </w:r>
            <w:r>
              <w:rPr>
                <w:lang w:val="en-US"/>
              </w:rPr>
              <w:t>28</w:t>
            </w:r>
            <w:r>
              <w:rPr/>
              <w:t>3/</w:t>
            </w: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Ціховська О. 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Аналіз фінансового стану підприємства: сучасні методики і напрями вдосконале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980" w:leader="none"/>
              </w:tabs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Солоджук Т. В.</w:t>
            </w:r>
          </w:p>
        </w:tc>
      </w:tr>
    </w:tbl>
    <w:p>
      <w:pPr>
        <w:pStyle w:val="Style15"/>
        <w:rPr>
          <w:rStyle w:val="Emphasis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Xfm937247338">
    <w:name w:val="xfm_937247338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8415071390393449711xfm13695544">
    <w:name w:val="m_8415071390393449711xfm_13695544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07:00Z</dcterms:created>
  <dc:creator>Gala</dc:creator>
  <dc:description/>
  <cp:keywords/>
  <dc:language>en-US</dc:language>
  <cp:lastModifiedBy>biblvil</cp:lastModifiedBy>
  <cp:lastPrinted>2020-09-30T10:32:00Z</cp:lastPrinted>
  <dcterms:modified xsi:type="dcterms:W3CDTF">2020-09-30T07:33:00Z</dcterms:modified>
  <cp:revision>80</cp:revision>
  <dc:subject/>
  <dc:title>АКТ ПЕРЕДАЧІ ДИПЛОМНИХ РОБІТ</dc:title>
</cp:coreProperties>
</file>