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БІОХІМІЇ ТА БІОТЕХНОЛОГІЇ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2127"/>
        <w:gridCol w:w="4819"/>
        <w:gridCol w:w="226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’я,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о батькові студ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ru-RU"/>
              </w:rPr>
              <w:t>95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ru-RU"/>
              </w:rPr>
              <w:t>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енко Н.  В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моделі ожиріння у плодової муш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одарьов Д. В.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953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ащук М. В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ємозв’язок біохімічних та імуно-логічних процесів у молодих та старих мишей з передраковим станом печінк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чишин Г. М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ru-RU"/>
              </w:rPr>
              <w:t>95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за В. В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зіолого-біохімічні особливості пло-дової мушки на середовищах зі сма-льцем, фруктозою та кверцетино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йляк М. 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lang w:val="ru-RU"/>
              </w:rPr>
              <w:t>95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ru-RU"/>
              </w:rPr>
              <w:t>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внич А. М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старіння на активність гліко-літичних ферментів у серці мише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щак В. І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956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’якова І. Я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ість глутатіон-залежних ферме-нтів та показники окисного стресу у нирках мишей різного віку за умов періодичного голодуван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щак В. І.</w:t>
            </w:r>
          </w:p>
        </w:tc>
      </w:tr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 95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/20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пов Ю. В.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плив споживанн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apsicum frutescen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фізіолого-біохімічний  стан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Drosophila melanogaster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щак О. В.</w:t>
            </w:r>
          </w:p>
        </w:tc>
      </w:tr>
    </w:tbl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;Courier New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SamLab.ws</cp:lastModifiedBy>
  <cp:lastPrinted>2014-09-15T11:17:00Z</cp:lastPrinted>
  <dcterms:modified xsi:type="dcterms:W3CDTF">2020-02-20T08:36:00Z</dcterms:modified>
  <cp:revision>25</cp:revision>
  <dc:subject/>
  <dc:title/>
</cp:coreProperties>
</file>