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Cs w:val="24"/>
        </w:rPr>
        <w:t>КАФЕДРА ПЕДАГОГІКИ ПОЧАТКОВОЇ ОСВІ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агістерські робо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261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9"/>
        <w:gridCol w:w="2127"/>
        <w:gridCol w:w="4819"/>
        <w:gridCol w:w="2126"/>
      </w:tblGrid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ізвище, ім'я, по батькові студ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ма випускної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уковий керівник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ко Т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их здібностей учнів 3 класу засобами інтерактивних технологій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.</w:t>
            </w:r>
          </w:p>
        </w:tc>
      </w:tr>
      <w:tr>
        <w:trPr>
          <w:trHeight w:val="34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чук Т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тегровані уроки як засіб розвитку пізнавальних інтересів учнів 1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ко С. Ю.</w:t>
            </w:r>
          </w:p>
        </w:tc>
      </w:tr>
      <w:tr>
        <w:trPr>
          <w:trHeight w:val="256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'як М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е виховання молодших школярів засобами етнопедагог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Г. А.</w:t>
            </w:r>
          </w:p>
        </w:tc>
      </w:tr>
      <w:tr>
        <w:trPr>
          <w:trHeight w:val="21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чак Г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педагогічні засади реалізації індивідуального підходу до навчання в освітньому процесі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а І. Б.</w:t>
            </w:r>
          </w:p>
        </w:tc>
      </w:tr>
      <w:tr>
        <w:trPr>
          <w:trHeight w:val="3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йчук І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інклюзивного навчання молодших школярів із затримкою психічного розвит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>
          <w:trHeight w:val="29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ка В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ні особливості проведення інтегрованих уроків у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Г. А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кул О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вичок критичного мислення учнів 3 класів на уроках англій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нюк Т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57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керик А. І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ий фольклор як засіб форму-вання основ музичної культури учнів 3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ко С. Ю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7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нник А.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уваги молодших школярів засобами інтегрова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ло С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Т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толерантності у третьо-класників засобами інтегрова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елюк О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на гра як засіб розвитку творчих здібностей учнів 2 класу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уханюк І. Р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вчителя до розв’язання конфліктних ситуацій у середовищі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Л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праця сім’ї і школи в процесі морально-духовного виховання учнів 2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-Кашецька М. С.</w:t>
            </w:r>
          </w:p>
        </w:tc>
      </w:tr>
      <w:tr>
        <w:trPr>
          <w:trHeight w:val="26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чко Ю. 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ія виховання гуманності в учнів 3 класу гірської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р М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чак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усного мовлен-ня учнів 4 класу на уроках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вич Г. В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ун-Мухіна І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ральних якостей учнів 3 класу засобами української народної каз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алюк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мовленнєвої діяльності учнів 3 класу в навчальному діалоз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р М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ишин А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діалогічного мовлення моло-дших школярів на уроках літерату-рного читання в 2 класі в умовах діа-лектичного ото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8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ишин Д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ІКТ компетентності учнів 4-го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вич Г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ук Н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естандартних завдань на уроках математики в початковій школі для стимулювання пізнаваль-ного інтересу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ий О. 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има В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готовка майбутнього вчителя початкових класів до особистісного орієнтованого навчання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а І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аль Т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комфортного середовища у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аль Я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дагогічні умови налагодження дру-жніх стосунків між учнями початкової школ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як С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мовлення молодших шко-лярів дієслівними синонімами у 4 к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ш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тнокультурної компетентності в учнів третього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Г. 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дин Т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культури мовлення учнів 3 класу на уроках української мов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О. Д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юбак Х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ритичного мислення молодших школярів на уроках літера-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ьон Ю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ритмічного чуття у молодших школярів на уроках музичного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59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млюх О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я навчально-дослідницької діяльності молодших школярів в освітньому процесі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а І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а М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четвертокласників навичок сприяння соціальному здоров’ю засобами рольової г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ляк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діяльності учнів початкової школи в процесів використання диференційованих завдань на уроках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імчук Л. І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ру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і традиції як засіб громадянського виховання учнів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мчак У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у молодших школярів інтересу до навчання засобами театральної педагог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а І. Ю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ванюк Т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ізнавальної культури учнів 4 класу в умовах особистісно зорієнтова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р М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вдій А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ціональної свідомості молодших школярів у політ куль-турному середовищі гірської почат-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ин Г. 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йдан Л. 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ування моральних цінностей учнів 3 класу на уроках літературного чит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бінович Ю. 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обдарованості четверто-класників на уроках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0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вець Т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орфографічної грамот-ності учнів 3 класу засобами народо-знавства на уроках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0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валь О. Б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компете-нтності в учнів 2 класу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ь О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використання інтерактивних методів навчання на уроках природознавства в 3 кла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бенко С. Ю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гутяк І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кологічної свідомості майбутніх учителів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сочан Л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зишин Ю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діалогічного мовлення учнів 4-го класу на уроках літературного читання засобами інтерактив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юк О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естетичних здібностей третьокласників засобами інтегрованих у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ик О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а Р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ня самостійної навчальної дія-льності учнів 3-4-х класів при вивченні початкового курсу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1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дкевич О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педагогічні засади ро-боти з обдарованими дітьми в почат-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юняк О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 У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ристання наочності для стиму-лювання пізнавальних інтересів молодших школярів при розв’язуванні задач на ру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ий О. 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1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ець Г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тнокультурної компетентності  майбутніх учителів початкової школи у процесі професійної підгото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ній Л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 учнів початкової школи знань про фізичне здоров’я засобами інформацій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1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дзій Х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ально-етичне виховання молод-ших школярів за творами В. Сухомли-нського на уроках літературного чита-ння у 3 кла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-Кашецька М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ук В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естетичної культури учнів 3 класів засобами етнопедагогі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вич І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вукової культури мовлен-ня учнів 3-го класу на уроках україн-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льник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образного мовлення учнів 3-го класу на уроках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ик Т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нач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диції українського народу як засіб формування естетичної культури учнів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вроцька І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ральних цінностей в учнів 4 класу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-Кашецька М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итни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образного мовлення четвер-токласників засобами малих фольклор-рних форм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ільська З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лив ЗМІ на розвиток моральної сві-домості мо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елян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ної компетен-тності учнів 3-4-х класів в позаурочній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єєва Н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 Г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емоційного інтелекту моло-дшого школяра на уроках української мови за допомогою інтерактив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2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к І. 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ічні умови ефективності техно-логії інтерактивного навчання третьо-класників на уроках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 В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творчих здібностей дітей молодших класів засобами танцю у за-кладах поза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вич Г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’юк Х. 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національно-патріотичної компетентности молодшого школяра засобами сучасних арт-бу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’ятничук Г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на казка як засіб пізнава-льних інтересів учнів 3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3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ш Х. 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гуманістичного світогляду молодших школярів засобами украї-нського національного вихов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чук О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кономічне виховання учнів в освіт-ньому процесі Нової української по-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ник О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е А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орфографічної грамот-ності учнів 4-х класів на уроках укра-їнської мов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3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ко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их інтересів першокласників на уроках математики засобами ігров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вгий О. 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юк С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го етикету учнів 2 класу на уроках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ун Н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3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іцький І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ворчих здібностей учнів 4 класу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лійчук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3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чин М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и професійного мовлення майбутніх учителів початкових класів засобами мобільних технологі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ець О. Д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нарик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читацького інтересу учнів 3-х класів а уроках позаклас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М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вич А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а діяльність як засіб музичного виховання молодших школярів на позакласних занятт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а І. Ю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енко Д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культури здоров’я у третьокласників засобами інтегрова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чук Т. С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пізнавальної активності молодших школярів у закладах позашкільної осві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а І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чук І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словникового запасу молодших школярів дієслівними формами на уроках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жу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соціальної компетен-тності учнів 2-4 класів на уроках літе-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юсарчук Т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цифрової компетентності учнів 3-4 класів на уроках англій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нюк Т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речук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омунікативної активно-сті першокласників засобами розвива-льного нав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р М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инка Н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овання в учнів 2 класу ціннісного ставлення до людини на уроках основи здоров’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4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севич Х. І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ична етнопедагогіка як засіб виховання особистості майбутнього вчителя початкових кла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фінін М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в учнів початкової школи знань про безпечну поведінку у позакласній і позаурочній робо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йка С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но-естетичний компонент виховання молодших школярів засобами вокально-хорового мистец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дохліб Н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психолого-педагогічного супроводу учнів із порушенням аутистичного спек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єва Н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менчук Г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багачення мовлення учнів 4-х класів складними реченнями на уроках украї-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енюк І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урчин І. В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едевтика булінгу в початковій шко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єер Н. М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ноекологічне виховання учнів 3 кла-су в середовищі гірської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яр М. П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іголь Ю. Р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читацьких інтересів мо-лодших школярів засобами україн-ських комікс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уштей В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овленнєвого етикету учнів 3 класу на уроках української мов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вич Г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5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ибульська О. В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Ґендерна соціалізація молодших шко-лярів на уроках літературного чит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качова О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5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цей Р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математичної компетен-тності в учнів 4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0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пеняк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етичне виховання молодших школярів засобами дитячої літерату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нюк Т. О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61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Н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не краєзнавство Прикарпаття як чинник розвитку читацьких інтере-сів майбутніх магіст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ілавич Г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2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чук Б. Б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пізнавальної активності чет-вертокласників на уроках матема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ук О. 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 663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ндак О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здорового способу життя третьокласників засобами дидактичної г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ивка Л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4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нь І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ні умови формування загаль-нопізнавальних умінь і навичок у мо-лодших школя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пар М. В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5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вська Л. О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виток толерантності молодших школярів в інклюзивному клас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іліченко О. І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6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кощук В. Д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лексичної компетентності молодших школярів в діалектному се-редовищі Прикарпатт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нечна Л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7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чук Ю. 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аційно-педагогічні засади реа-лізації розвиваючого навчання в освіт-ньому процесі початкової шко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інська І. Б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 668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иків С. М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вання культурної поведінки учнів 4 класу у позаурочній діяль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чук-Кашецька М. С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М 669/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урак А. П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тературна гра як засіб формування читацьких умінь і навичок учнів 3-го клас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ун Н. М.</w:t>
            </w:r>
          </w:p>
        </w:tc>
      </w:tr>
    </w:tbl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134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360"/>
      <w:jc w:val="center"/>
      <w:textAlignment w:val="auto"/>
      <w:outlineLvl w:val="2"/>
    </w:pPr>
    <w:rPr>
      <w:rFonts w:ascii="Times New Roman" w:hAnsi="Times New Roman" w:eastAsia="Calibri" w:cs="Times New Roman"/>
      <w:kern w:val="0"/>
      <w:sz w:val="28"/>
      <w:szCs w:val="20"/>
      <w:u w:val="single"/>
      <w:lang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Liberation Sans;Arial Unicode MS" w:hAnsi="Liberation Sans;Arial Unicode MS" w:cs="Liberation Sans;Arial Unicode MS"/>
      <w:kern w:val="2"/>
      <w:sz w:val="28"/>
      <w:szCs w:val="28"/>
      <w:lang w:val="uk-UA" w:eastAsia="zh-CN" w:bidi="hi-IN"/>
    </w:rPr>
  </w:style>
  <w:style w:type="character" w:styleId="3">
    <w:name w:val="Заголовок 3 Знак"/>
    <w:basedOn w:val="Style13"/>
    <w:qFormat/>
    <w:rPr>
      <w:rFonts w:ascii="Times New Roman" w:hAnsi="Times New Roman" w:eastAsia="Calibri" w:cs="Times New Roman"/>
      <w:sz w:val="28"/>
      <w:u w:val="single"/>
      <w:lang w:val="uk-U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 Unicode MS" w:hAnsi="Liberation Sans;Arial Unicode MS" w:cs="Liberation Sans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Вміст таблиці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8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MS Mincho" w:hAnsi="Liberation Serif;MS Mincho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biblvil</cp:lastModifiedBy>
  <cp:lastPrinted>2014-09-15T12:02:00Z</cp:lastPrinted>
  <dcterms:modified xsi:type="dcterms:W3CDTF">2020-09-30T08:52:00Z</dcterms:modified>
  <cp:revision>102</cp:revision>
  <dc:subject/>
  <dc:title/>
</cp:coreProperties>
</file>