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ФЕДРА ВСЕСВІТНЬОЇ ІСТОР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Магістерські робот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4145"/>
        <w:gridCol w:w="2234"/>
      </w:tblGrid>
      <w:tr>
        <w:trPr>
          <w:trHeight w:val="6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5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65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рималюк Д. В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Зовнішня політика Франції у другій половині ХХ – на початку ХХІ століття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Борчук С. М.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66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Ласяк С. В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олітика історичної  пам’яті щодо Першої світової війни у Франції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bidi="hi-IN"/>
              </w:rPr>
              <w:t>Щербін Л. В.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67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лецька Ю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йськова справа Тевтонського ордену ХІІ – Х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т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Волощук М. М.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68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усяк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Європейський Союз в умовах нового світового порядк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Бурачок Л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69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тру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ша світова війна у європе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ькій літературі (ХХ – ХХІ ст.)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Щербін Л. В.</w:t>
            </w:r>
          </w:p>
        </w:tc>
      </w:tr>
      <w:tr>
        <w:trPr>
          <w:trHeight w:val="4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70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Паров’як Л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. 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А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Новий курс Рузвель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Бурачок Л. В.</w:t>
            </w:r>
          </w:p>
        </w:tc>
      </w:tr>
      <w:tr>
        <w:trPr>
          <w:trHeight w:val="27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71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дим’юк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нальд Рейган: історичний портрет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клєєв О.С.</w:t>
            </w:r>
          </w:p>
        </w:tc>
      </w:tr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72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апіга 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то фон Габсбург (1912 – 2011): особистість на тлі  епох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рноклєєв О.С.</w:t>
            </w:r>
          </w:p>
        </w:tc>
      </w:tr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73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Свист В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.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 М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Інститут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сім’ї в соціальній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октрині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Католицької церкв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Жерноклєєв О.С.</w:t>
            </w:r>
          </w:p>
        </w:tc>
      </w:tr>
      <w:tr>
        <w:trPr>
          <w:trHeight w:val="27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74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Сітко М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.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І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Католицька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церква та папство в роки Столітньої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війни (1357 – 1453 рр.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Волощук М. М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276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WenQuanYi Micro Hei;MS Mincho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IVANKA</cp:lastModifiedBy>
  <cp:lastPrinted>2019-04-11T15:24:00Z</cp:lastPrinted>
  <dcterms:modified xsi:type="dcterms:W3CDTF">2020-03-02T09:24:00Z</dcterms:modified>
  <cp:revision>26</cp:revision>
  <dc:subject/>
  <dc:title/>
</cp:coreProperties>
</file>