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ЛІСОЗНАВСТВ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2126"/>
        <w:gridCol w:w="4961"/>
        <w:gridCol w:w="2268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9"/>
              <w:ind w:left="132"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 батькові </w:t>
            </w:r>
            <w:r>
              <w:rPr>
                <w:rFonts w:cs="Times New Roman" w:ascii="Times New Roman" w:hAnsi="Times New Roman"/>
                <w:i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09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ишин І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ізація структури і продуктивності деревостанів рубками догляду 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оло-твинсько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сництві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В. 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10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ич А. Р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обливості штучного лісовідновлення   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Тисминецькому лісництві ДП «Івано-Франківське Л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ович Р. І.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911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зюк Х. Т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полювання на Оленя Бла-городного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Cervuse laph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l.) в умовах ДП «Болехівське лісове господарство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рик Ю. 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912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тлян Б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головного користування в лісах державного підприємства «Між-гірське лісове господарство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рик Ю. 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913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ик С. С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ове різноманіття, лісівничо-еколо-гічний аналіз  та використання лісостанів Коропецького лісництва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ind w:right="-5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дукевич М. Є.</w:t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914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знюк О. С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ізація структури і продуктивності деревостанів рубками догляду 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ечені-жинсько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сництві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ійник В. 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915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ованець В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ізація структури і продуктивності деревостанів рубками догляду 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Любі-жнянсько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сництві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ер Р. 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916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ів М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и випробування інтродуцентів у дендропарку державного значення «Діброва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ик Р. М., Бродович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917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дчак В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штучного лісовідновлення у Верхньоводянському лісництві ДП «Великобичківське ЛМГ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ович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918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ія Г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ективне використання клонового лісового насінництва хвойних видів на Прикарпатті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ик Р. М., Бродович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919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аліта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ивенко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ізація структури і продуктивності деревостанів рубками догляду 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алу-сько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сництві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ер Р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920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икитин І. Б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тимізація структури і продуктивності деревостанів рубками догляду 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ишківсько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ісництві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ер Р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921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сюк М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уктура, продуктивність і таксаційна характеристика деревостанів у  Черне-лицькому  лісництві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тер Р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922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ипів В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полювання на козулю (С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preolu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preolus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в умовах ДП «Вигодське лісове господарство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рик Ю. 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923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ліш В. О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інка досвіду штучного лісовід-новлення в Ангелівському лісництві ДП «Осмолодське ЛГ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одович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924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лько Р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часна структура лісових генетико-селекційних об’єктів у природному стані на Прикарпатті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ик Р. М., Бродович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925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тковська М. Р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часний стан та біометричні показ-ники кліматипів кедрових сосен в гео-графічних культурах Карпатського високогір’я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ик Р. М., Бродович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926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піль П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полювання на Кабана дикого (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la-VA"/>
              </w:rPr>
              <w:t>Sus Scrofa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 l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В ДП «Калуське лісове господарство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арик Ю. С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927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огрин Н. З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ворення лісових культур із ураху-ванням досягнень селекції в ДП «Ви-годське ЛГ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ик Р. М., Бродович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928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емич В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іологічна продуктивність ялицево-букових деревостанів в Дубівському лісництві ДП «Брошнівське ЛГ»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яджин І. Ф.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Cs w:val="24"/>
              </w:rPr>
              <w:t>М 929/20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ів (Гук) М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ове різноманіття, біолого- екологі-чний аналіз, охорона та використання дендрофроли зелених насаджень м. До-лин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дукевич М. Є.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Liberation Sans;Arial" w:hAnsi="Liberation Sans;Arial" w:cs="Liberation Sans;Arial"/>
      <w:kern w:val="2"/>
      <w:sz w:val="28"/>
      <w:szCs w:val="28"/>
      <w:lang w:val="uk-UA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Абзац списка"/>
    <w:basedOn w:val="Standard"/>
    <w:qFormat/>
    <w:pPr>
      <w:ind w:left="720" w:right="0" w:hanging="0"/>
    </w:pPr>
    <w:rPr/>
  </w:style>
  <w:style w:type="paragraph" w:styleId="Style19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WenQuanYi Micro Hei;Arial Unicode MS" w:cs="Mangal;Courier New"/>
      <w:color w:val="auto"/>
      <w:kern w:val="2"/>
      <w:sz w:val="24"/>
      <w:szCs w:val="21"/>
      <w:lang w:val="uk-UA" w:eastAsia="zh-CN" w:bidi="hi-IN"/>
    </w:rPr>
  </w:style>
  <w:style w:type="paragraph" w:styleId="Style41">
    <w:name w:val="Style4"/>
    <w:basedOn w:val="Normal"/>
    <w:qFormat/>
    <w:pPr>
      <w:suppressAutoHyphens w:val="false"/>
      <w:autoSpaceDE w:val="false"/>
      <w:textAlignment w:val="auto"/>
    </w:pPr>
    <w:rPr>
      <w:rFonts w:ascii="Calibri" w:hAnsi="Calibri" w:eastAsia="Calibri" w:cs="Calibri"/>
      <w:kern w:val="0"/>
      <w:lang w:val="ru-RU" w:bidi="ar-SA"/>
    </w:rPr>
  </w:style>
  <w:style w:type="paragraph" w:styleId="Style20">
    <w:name w:val="Текст выноски"/>
    <w:basedOn w:val="Normal"/>
    <w:qFormat/>
    <w:pPr>
      <w:widowControl/>
      <w:suppressAutoHyphens w:val="false"/>
      <w:textAlignment w:val="auto"/>
    </w:pPr>
    <w:rPr>
      <w:rFonts w:ascii="Tahoma" w:hAnsi="Tahoma" w:eastAsia="Calibri" w:cs="Tahoma"/>
      <w:kern w:val="0"/>
      <w:sz w:val="16"/>
      <w:szCs w:val="16"/>
      <w:lang w:val="ru-RU" w:bidi="ar-SA"/>
    </w:rPr>
  </w:style>
  <w:style w:type="paragraph" w:styleId="Style21">
    <w:name w:val="Вміст таблиці"/>
    <w:basedOn w:val="Normal"/>
    <w:qFormat/>
    <w:pPr>
      <w:suppressLineNumbers/>
      <w:textAlignment w:val="auto"/>
    </w:pPr>
    <w:rPr>
      <w:rFonts w:ascii="Times New Roman" w:hAnsi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SamLab.ws</cp:lastModifiedBy>
  <cp:lastPrinted>2014-09-15T11:17:00Z</cp:lastPrinted>
  <dcterms:modified xsi:type="dcterms:W3CDTF">2020-02-19T13:51:00Z</dcterms:modified>
  <cp:revision>105</cp:revision>
  <dc:subject/>
  <dc:title/>
</cp:coreProperties>
</file>