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ЦИВІЛЬНОГО ПРА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агісте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10"/>
        <w:gridCol w:w="4678"/>
        <w:gridCol w:w="2409"/>
      </w:tblGrid>
      <w:tr>
        <w:trPr>
          <w:trHeight w:val="9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, по батькові студе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Тема випускної робо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цела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истема реорганізаційних  договорів у цивільному праві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ефанишин Н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96"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гославець В. 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Банківські групи як учасники цивільних правовіднос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озуляк О. І.</w:t>
            </w:r>
          </w:p>
        </w:tc>
      </w:tr>
      <w:tr>
        <w:trPr>
          <w:trHeight w:val="3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йчук Х. 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Правове регулювання здійснення валют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х операцій за законодавством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озуля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1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шкодування шкоди як спосіб захисту цивільних прав та інтерес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ефанишин Н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</w:t>
            </w:r>
          </w:p>
        </w:tc>
      </w:tr>
      <w:tr>
        <w:trPr>
          <w:trHeight w:val="5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дун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’єкти спадкування за цивільним законодавством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йнц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цьо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о-правова охорона та захист прав інтелектуальної власності на торговельну марк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евич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3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ко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вестиційний догові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О. С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а Я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орона корпоративних прав при спадкуван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ско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8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дай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овчі документи юридичної особи корпоративного ти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іпенчук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</w:tr>
      <w:tr>
        <w:trPr>
          <w:trHeight w:val="3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7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мбарська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півля-продаж корпоративних пр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щ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41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шовський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і дані в мережі Інтернет та соціальних мережах: особливості цивільно-правового захист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евич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ський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рмерські господарства: правова природа та основи дія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ско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ишин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атеріальні блага як об’єкти цивільних пр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уба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25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алик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рування корпоративних пра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щ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42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ів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мозахист суб’єктивних цивільних прав та охоронюваних законом інтересів учасників договірних правовіднос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евич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4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дух Ю.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іння корпоративними прав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ско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3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аганчу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нтський договір в системі посередницьких правовіднос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аб-Бучинська Т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</w:tr>
      <w:tr>
        <w:trPr>
          <w:trHeight w:val="4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нь Ю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ктронний правочин як підстава виникнення, зміни або припинення цивільних прав та обов’яз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йнц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4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няк Т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риптовалюта як об’єкт цивільних правовідносин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щ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4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8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Йосипів 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ійснення батьківських прав та виконання батьківських обов’яз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аб-Бучинська Т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</w:tr>
      <w:tr>
        <w:trPr>
          <w:trHeight w:val="4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инський Б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говір про злиття юридичних осіб у цивільному праві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щ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ик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корпоративного пра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ь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нців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ір про державно-приватне партнерство: поняття, правова природа, особливості застосув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енко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ижанівський Н. 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рука та гарантія як способи забезпечення виконання зобов’яз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ь В. В.</w:t>
            </w:r>
          </w:p>
        </w:tc>
      </w:tr>
      <w:tr>
        <w:trPr>
          <w:trHeight w:val="31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ук А. 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адкування за заповіто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>Стефа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шин Н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чер М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усиновлення дітей – громадян України іноземц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хаб-Бучинська Т. Я.</w:t>
            </w:r>
          </w:p>
        </w:tc>
      </w:tr>
      <w:tr>
        <w:trPr>
          <w:trHeight w:val="45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ушнір Я. 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дностороння відмова в договірних зобов’язанн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уць В. 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ига І. Б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іжнародні договор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к джерело сімейного права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енко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28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ковський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ий статус венчурних фонд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О. С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39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чук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формування та зміна розміру статутного капіталу това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а з обмеженою відповідальніст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іпенчук Н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</w:tr>
      <w:tr>
        <w:trPr>
          <w:trHeight w:val="53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ю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а характеристика міжнародних конвенцій з міжнародної купівлі-продаж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йнц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інець С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лиття і приєднання юридичних осіб корпоративного ти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щ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гач Ю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організація та правонаступництво в корпоративних відносин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щук Л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3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цьк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ір перевезення на таксі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евич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кіш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сті реалізації права спільної сумісної власності подружж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аб-Бучинська Т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</w:tr>
      <w:tr>
        <w:trPr>
          <w:trHeight w:val="5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чняк </w:t>
            </w:r>
          </w:p>
          <w:p>
            <w:pPr>
              <w:pStyle w:val="Style17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варун) Ю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ерела сучасного міжнародного приватного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енко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син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дковий договір: теорія т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кти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ефанишин Н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</w:t>
            </w:r>
          </w:p>
        </w:tc>
      </w:tr>
      <w:tr>
        <w:trPr>
          <w:trHeight w:val="4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стак Е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на особа як сторона договірних зобов’язань у цивільному праві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евич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43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Здійснення та захист права акціоне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  <w:lang w:val="uk-UA"/>
              </w:rPr>
              <w:t>-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рів на інформацію про діяльність 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уба А. В.</w:t>
            </w:r>
          </w:p>
        </w:tc>
      </w:tr>
      <w:tr>
        <w:trPr>
          <w:trHeight w:val="5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0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ьків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поративні права держави: правовий режи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зуляк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55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0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кора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Є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пинення юридичних осіб корпоративного ти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ско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1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ма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на життя та право на охорону здоров’я як особисті немайнові права фізичної особи: порівняльно-правовий аспект законодавства України та країн Європейського Союз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уба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2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има М.-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ництво прав та інтересів дитини за цивільним законодавством Украї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аб-Бучинська Т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3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калюк Д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о-правова відповідальність сторін договору підря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асевич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4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ептик Г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ь третіх осіб у виконанні цивільно-правового зобов’яза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ійник О. С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5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іхомська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вільно-правове регулювання технопарк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іско А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42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6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ламова О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ір про патрон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йнц Р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ільний П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 природа та застосування «Принципів міжнародних комерційних договорів УНІДРУА»  у сфері міжнародної комерційної дія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енко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8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піляревич Ю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оговірне регулювання корпоративних правовідноси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тефанишин Н.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.</w:t>
            </w:r>
          </w:p>
        </w:tc>
      </w:tr>
      <w:tr>
        <w:trPr>
          <w:trHeight w:val="38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 419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кимів В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ий статус іноземців в Україн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енко І.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</w:t>
            </w:r>
          </w:p>
        </w:tc>
      </w:tr>
    </w:tbl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Arial Unicode MS" w:cs="Lohit Hindi;Arial Unicode MS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9:00Z</dcterms:created>
  <dc:creator>irka</dc:creator>
  <dc:description/>
  <cp:keywords/>
  <dc:language>en-US</dc:language>
  <cp:lastModifiedBy>SamLab.ws</cp:lastModifiedBy>
  <cp:lastPrinted>2019-04-11T10:42:00Z</cp:lastPrinted>
  <dcterms:modified xsi:type="dcterms:W3CDTF">2020-02-10T14:11:00Z</dcterms:modified>
  <cp:revision>78</cp:revision>
  <dc:subject/>
  <dc:title/>
</cp:coreProperties>
</file>