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ФЕДРА СВІТОВОЇ ЛІТЕРАТУРИ І ПОРІВНЯЛЬНОГО ЛІТЕРАТУРОЗНАВ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3827"/>
        <w:gridCol w:w="2268"/>
      </w:tblGrid>
      <w:tr>
        <w:trPr>
          <w:trHeight w:val="6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lang w:val="uk-UA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Науковий керівник</w:t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0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линська Д. І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скурс образу Львова у польській та українській есеїстиці ХХ-ХХІ 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Ткачук Т.О.</w:t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1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Галіщук А. 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Хронотоп як жанротворчий чинник у романах «Правік та інші часи» Ольги Токарчук та «Століття Якова» Володимира Ли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Спатар І.М.</w:t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1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лапач Л. 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кзистенційна проблематика у оповіданнях З. Налковської «Медальйо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Ткачук Т.О.</w:t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1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пка В. 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облема влади в творі Болеслава Пруса «Фара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ф.Козлик І.В.</w:t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1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атюшок О. 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пологія жіночих образів у романах С. Жеромського «Історія гріха» і Панаса Мирного «Повія» крізь призму натураліз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Ткачук Т.О.</w:t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1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ізовська О.В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ифіка образу землі у романі-епопеї В.С. Реймонта «Селя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Ткачук Т.О.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1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ливоцька Л. 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юрреалізм у творчості Б. Шульца та Ф. Кафки: типологічний асп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Рега Д.О.</w:t>
            </w:r>
          </w:p>
        </w:tc>
      </w:tr>
      <w:tr>
        <w:trPr>
          <w:trHeight w:val="4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1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коропаняк Н.О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ротескні образи в романі «Транс-Атлантик» Вітольда Гомбрович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Спатар І.М.</w:t>
            </w:r>
          </w:p>
        </w:tc>
      </w:tr>
      <w:tr>
        <w:trPr>
          <w:trHeight w:val="6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1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Юськів М. Я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 xml:space="preserve">Образ людини в творчості Івана-Павла ІІ (на прикладі книги «Пам’ять та ідентичність. Бесіди на зламі століть»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ц. Рега Д.О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Arial Unicode MS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IVANKA</cp:lastModifiedBy>
  <cp:lastPrinted>2014-09-11T16:46:00Z</cp:lastPrinted>
  <dcterms:modified xsi:type="dcterms:W3CDTF">2020-09-30T07:19:00Z</dcterms:modified>
  <cp:revision>27</cp:revision>
  <dc:subject/>
  <dc:title/>
</cp:coreProperties>
</file>