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ФІЗИЧНОЇ ТЕРАПІЇ, ЕРГОТЕРАПІЇ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4394"/>
        <w:gridCol w:w="2268"/>
      </w:tblGrid>
      <w:tr>
        <w:trPr>
          <w:trHeight w:val="6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</w:t>
            </w:r>
          </w:p>
          <w:p>
            <w:pPr>
              <w:pStyle w:val="Normal"/>
              <w:spacing w:lineRule="auto" w:line="240" w:before="0" w:after="12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ім’я, по батькові студен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84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зарова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Фізична терапія при нейропатії лицьового нер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7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3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авіцька М.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обів фізичної терапії хворих з ендопротезу-ванням кульшового суглоба у післяопераційному період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</w:t>
            </w:r>
          </w:p>
        </w:tc>
      </w:tr>
      <w:tr>
        <w:trPr>
          <w:trHeight w:val="15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жалюк А. 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рекція фізичної працездатності пацієнтів із хронічною серцевою недостатністю засобами фізичної 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0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ас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евич Л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Фізична терапія осіб другого зрілого віку після інфаркту міокарда у післялікарняний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атіг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плив програми фізичної терапії на клінічний стан пацієнтів із цукровим діабетом ІІ тип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4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ойк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Ефективність включення масажу в комплексну програму фізичної терапії пацієнтів із виразковою хворобою шлу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1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Бончак Л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фективніст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ізичної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рапії у футболістів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з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ивихам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гомілково-ступнев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углоб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6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Бурда О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методики реабілітації дітей молодшого шкільного віку хворих на рецидивуючий бронхіт засобами фізичної 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рецький О.В.</w:t>
            </w:r>
          </w:p>
        </w:tc>
      </w:tr>
      <w:tr>
        <w:trPr>
          <w:trHeight w:val="112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нгренюк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Ю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рекція якості життя у пацієнтів із перенесеним плевритом засобами фізичної 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ергун М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Фізична терапія після розриву хрестоподібної зв’язки колінного суглобу на амбулаторному етапі реабілітації із застосуванням функціонального тренуван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рецький О.В</w:t>
            </w:r>
          </w:p>
        </w:tc>
      </w:tr>
      <w:tr>
        <w:trPr>
          <w:trHeight w:val="17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вчук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вакуумно-рефлекторної терапії у програмі реабілітації хворих з вертеброгенним  больовим синдр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4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а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юк О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собливості фізичної терапії у дітей молодшого шкільного віку із порушенням постави у сагітальній площині (плоска сп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натюк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обів фізичної терапії хворих на гонартроз на поліклініч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овера Г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обів фізичної терапії на розвиток дрібної моторики у дітей з дитячим церебральним параліч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гут (Граб) М.-Х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методики реабілітації хворих із ішемічною хворобою серця засобами фізичної терапії на амбулаторному етап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ДавиденкоТ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П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використання масажу стоп та гомілок у процесі комплексної фізичної терапії у пацієнтів із плоскостоп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22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еркач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вакуумного масажу в програмі фізичної терапії дітей дошкільного віку хворих на обструктивні захворювання легень на стаціонар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желеп Р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ефективності застосування засобів лікувальної фізичної культури для профілактики простудних захворювань у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ирда В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програми фізичної терапії пацієнтів середнього віку після переломів кісточок гомілки на поліклініч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инська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дихальної гімнастики у комплексній фізичній терапії пацієнтів із стенокардією напруги на стаціонарному етапі лік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рбак Т. 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програми фізичної терапії хворих із карпальним тунельним синдр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5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тка А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Ефективність засобів фізичної терапії після переломів гомілковостопного суглоба в постіммобілізаційному періоді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 Л.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Єлін Т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програми фізичної терапії у пацієнтів  зрілого віку із перенесиниминегоспітальними пневмоніями в після лікарняний пері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аславський П.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Ефективність застосування лікувальної гімнастики у комплексній фізичній терапії пацієнтів із артеріальною гіпертензією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І-ІІ ступ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икитин Л.М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Зіняк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фізичної терапії із застосуванням аеробних занять при первинному екзогенно-конституціональному ожирінні дітей середнь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 П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ловатий Ю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Удосконалення процесу фізичної терапії жінок похилого віку із травмами суглобів нижніх кінцівок на поліклінічному етапі реабілітації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икитин Л.М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стюк Є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рівняльна ефективність поєднаного застосування оксигенотерапії та галотерапії у пацієнтів із бронхіальною астмою на поліклініч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4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оцан А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впливу застосування кінезітерапії при сколіозі І-ІІ ступеня у дітей молодшого 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 Л. 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равець А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функціонального тренування у програмі фізичної терапії хворих на дегенеративно-дистрофічні захворювання поперекового відділу хребта , ускладнених протрузією між хребцевих дисків на амбулатор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рецький О.В</w:t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узнєцова Є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кінезіологічного тейпування в програмах фізичної терапії хворих з травмами зв'язок гомілково-ступневого суглоб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Куліш В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тосування м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яких технік мануальної терапії при дегенеративно-дистрофічних захворюваннях хреб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</w:t>
            </w:r>
          </w:p>
        </w:tc>
      </w:tr>
      <w:tr>
        <w:trPr>
          <w:trHeight w:val="22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6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зорко А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динаміки функціонального стану пацієнтів із негоспітальними пневмоніями внаслідок застосування програми фізичної терапії на поліклінічному етапі диспансер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икитин Л.М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уценко Т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собливості фізичної терапії плоско-вальгусної деформації стопи у дітей молодшого щ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.</w:t>
            </w:r>
          </w:p>
        </w:tc>
      </w:tr>
      <w:tr>
        <w:trPr>
          <w:trHeight w:val="15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учканин В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ефективності занять на апараті Гросса у дітей дошкільного віку з дитячим церебральним параліч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.</w:t>
            </w:r>
          </w:p>
        </w:tc>
      </w:tr>
      <w:tr>
        <w:trPr>
          <w:trHeight w:val="140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агєр В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тосування масажу у комплексній фізичній терапії студентів із невротичним синдр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8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аксим М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поєднаного застосування масажу та фізіотерапії у пацієнтів похилого віку із обмеженням рухомості шийного відділу хреб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артинів П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ендогенних дихальних вправ у програмі фізичної терапії хворих на пневмонію на стаціонар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ахненко А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постізометричної релаксації в програмах реабілітації хворих плече-лопатковим переартри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едвідь І. 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м’яких технік мануальної терапії в програмах реабілітації хворих з вертеброгенним больовим синдро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.</w:t>
            </w:r>
          </w:p>
        </w:tc>
      </w:tr>
      <w:tr>
        <w:trPr>
          <w:trHeight w:val="148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огилевич Н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Впив програми фізичної терапії на функціональний стан пацієнтів із травматичними ушкодженнями верхньої кінці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икитин Л.М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олдавчук Х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програми фізичної терапії пацієнтів із дегенеративно-дистрофічними захворюваннями грудного відділу хреб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36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7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ушій В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процесу фізичної терапії пацієнтів кардіологічного профілю на поліклінічному етапі диспансериз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Нестерук А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методики реабілітації хворих на неврит сідничного нерва засобами фізичної 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лексій Т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кінезіологічного тейпування в комплексній програмі фізичної терапії хворих з епікодилітом ліктьового сугло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 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аляниця (Гарматюк) Г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оль засобів фізичної терапії у відновленні функціонального стану кисті після її тра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Лапковський Е.Й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аращук Б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фізичної терапії дітей молодшого шкільного віку з порушенням постави у сагітальній площині із застосуванням бинта Мартен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ерегуда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використання засобів фізичної терапії у дітей зі спастичною формою дитячого церебрального параліч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Л.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родан І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тосування кінезіологічного тейпування у процесі фізичної реабілітації пацієнтів із гострими порушеннями мозкового кровообі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Рожко А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ефективності засобів фізичної терапії жінок після мастектомії на поліклініч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4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7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анагурська М.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тосування кінезіотейпування у  корекції деформацій стопи у дітей дошкільного ві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 Л. І</w:t>
            </w:r>
          </w:p>
        </w:tc>
      </w:tr>
      <w:tr>
        <w:trPr>
          <w:trHeight w:val="21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8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итків М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спеціальних вправ та рефлексогенного масажу в програмі фізичної терапії дітей середнього шкільного віку з короткозорістю в амбулаторних умов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Р.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89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лизанська Л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рівняльна ефективність засобів фізичної терапії у пацієнтів із перенесеними нозокоміальними пневмоніями на поліклініч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0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удоси В. Г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Удосконалення методики реабілітації хворих після малоінвазивної холецистектомії на амбулаторному етапі засобами фізичної терап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Герич  Р.П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1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Турелик Т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плив засобів фізичної терапії на якість життя хворих із больовими синдромами хреб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2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Фотуйма Я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Оцінка ефективності засобів фізичної терапії хворих з хронічним обструктивним захворюванням легень на лікарняному етапі реабілітац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Аравіцька М.Г</w:t>
            </w:r>
          </w:p>
        </w:tc>
      </w:tr>
      <w:tr>
        <w:trPr>
          <w:trHeight w:val="10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Цвілинюк М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тосування лікувальної фізичної культури у чоловіків із гіподинаміє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Микитин Л.М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4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Чемерис Г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Ефективність засобів фізичної терапії дітей дошкільного віку із короткозоріст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ойчишин  Л. І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5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Чикор Я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Вплив засобів лікувальної фізичної культури на фізичну працездатність студен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  <w:tr>
        <w:trPr>
          <w:trHeight w:val="11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496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Шелепко Д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грунтуванн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стосування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ригуючих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прав у басейні у діт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реднь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ільного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іку для профілактик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рушень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ума З.В.</w:t>
            </w:r>
          </w:p>
        </w:tc>
      </w:tr>
    </w:tbl>
    <w:p>
      <w:pPr>
        <w:pStyle w:val="Normal"/>
        <w:spacing w:before="0" w:after="20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20-10-01T12:36:00Z</cp:lastPrinted>
  <dcterms:modified xsi:type="dcterms:W3CDTF">2020-10-01T09:37:00Z</dcterms:modified>
  <cp:revision>58</cp:revision>
  <dc:subject/>
  <dc:title/>
</cp:coreProperties>
</file>