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</w:rPr>
      </w:pPr>
      <w:r>
        <w:rPr>
          <w:b/>
        </w:rPr>
        <w:t xml:space="preserve">КАФЕДРА </w:t>
      </w:r>
      <w:r>
        <w:rPr>
          <w:b/>
          <w:lang w:val="ru-RU"/>
        </w:rPr>
        <w:t>МЕТОДИКИ МУЗИЧНОГО ВИХОВАННЯ ТА ДИРИГУВАННЯ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>Магістерські роботи</w:t>
      </w:r>
    </w:p>
    <w:p>
      <w:pPr>
        <w:pStyle w:val="Style15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5"/>
        <w:gridCol w:w="5103"/>
        <w:gridCol w:w="2551"/>
      </w:tblGrid>
      <w:tr>
        <w:trPr>
          <w:trHeight w:val="6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i/>
                <w:i/>
              </w:rPr>
            </w:pPr>
            <w:r>
              <w:rPr>
                <w:i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 батькові студен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 випускної робо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Науковий керівник</w:t>
            </w:r>
          </w:p>
        </w:tc>
      </w:tr>
      <w:tr>
        <w:trPr>
          <w:trHeight w:val="6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 971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лоус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і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ри танцювальної музики у фортепі-анному мистецтві України ХІХ – І  тре-тини ХХ с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Новорсядла І. С.</w:t>
            </w:r>
          </w:p>
        </w:tc>
      </w:tr>
      <w:tr>
        <w:trPr>
          <w:trHeight w:val="3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 972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та К. 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Формування навичок вокально-слухо-вого самоконтролю майбутнього вчите-ля музики в класі постановки голос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дашевська Я.М.</w:t>
            </w:r>
          </w:p>
        </w:tc>
      </w:tr>
      <w:tr>
        <w:trPr>
          <w:trHeight w:val="6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 973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інська О. 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Жанрово-стильові особливості духовної хорової спадщини Михайла Гайво-ронськ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ь Г.В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 974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днарук Т. І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ий музичний інструментарій Польщі та України: історичні витоки та сфери побуту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/>
            </w:pPr>
            <w:r>
              <w:rPr>
                <w:sz w:val="28"/>
                <w:szCs w:val="28"/>
              </w:rPr>
              <w:t>Фабрика-Процька  О. Р.</w:t>
            </w:r>
          </w:p>
        </w:tc>
      </w:tr>
      <w:tr>
        <w:trPr>
          <w:trHeight w:val="5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 975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Буній Я. Р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Специфіка формування навиків вока-льно-інтонаційної культури молодших школярів в контексті української музичної осві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Фабрика-Процька О. Р.</w:t>
            </w:r>
          </w:p>
        </w:tc>
      </w:tr>
      <w:tr>
        <w:trPr>
          <w:trHeight w:val="5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 976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даська Т. С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осування інноваційних методів навчання на уроках гри на фортепіа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Таран І. М.</w:t>
            </w:r>
          </w:p>
        </w:tc>
      </w:tr>
      <w:tr>
        <w:trPr>
          <w:trHeight w:val="5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 977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дзюк Н. Р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 xml:space="preserve">Театралізація хорових жанрів: драма-тичне функціонування та вплив хору на виконавців і глядачів </w:t>
            </w:r>
            <w:r>
              <w:rPr>
                <w:color w:val="333333"/>
                <w:sz w:val="28"/>
                <w:szCs w:val="28"/>
              </w:rPr>
              <w:t>(на прикладі зарубіжних опер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Маскович Т. М.</w:t>
            </w:r>
          </w:p>
        </w:tc>
      </w:tr>
      <w:tr>
        <w:trPr>
          <w:trHeight w:val="5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 978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тьман В. 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Образно-тематичні сфери хорової музики Мирослава Волинського (на прикладі акапельних творі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Шегда Л. В.</w:t>
            </w:r>
          </w:p>
        </w:tc>
      </w:tr>
      <w:tr>
        <w:trPr>
          <w:trHeight w:val="5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 979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Гринюк Х. 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не мистецтво в Івано-Франківську в контексті формування виконавських традицій в Україн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Новорсядла І. С.</w:t>
            </w:r>
          </w:p>
        </w:tc>
      </w:tr>
      <w:tr>
        <w:trPr>
          <w:trHeight w:val="5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 980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пак М. І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Методологічні засади формування музи-чного сприйняття в дітей дошкільного віку з особливими потреб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Рудик М. М.</w:t>
            </w:r>
          </w:p>
        </w:tc>
      </w:tr>
      <w:tr>
        <w:trPr>
          <w:trHeight w:val="5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 981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ичак І. 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Використання українського фольклору у творчості західноєвропейських компо-зитор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Серганюк Л. І.</w:t>
            </w:r>
          </w:p>
        </w:tc>
      </w:tr>
      <w:tr>
        <w:trPr>
          <w:trHeight w:val="5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 982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ська О. З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Вплив мистецтва на формування емо-ційно-образної сфери у ді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Шегда Л. В.</w:t>
            </w:r>
          </w:p>
        </w:tc>
      </w:tr>
      <w:tr>
        <w:trPr>
          <w:trHeight w:val="5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 983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ів М. М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Мистецька діяльність Михайла Сливо-цького у контексті розвитку вокальної культури Прикарпатт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ерганюк Л. І.</w:t>
            </w:r>
          </w:p>
        </w:tc>
      </w:tr>
      <w:tr>
        <w:trPr>
          <w:trHeight w:val="5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 984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ук Р. С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ристання музично-дидактичних ігор на уроках музичного мистец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Рудик М. М.</w:t>
            </w:r>
          </w:p>
        </w:tc>
      </w:tr>
      <w:tr>
        <w:trPr>
          <w:trHeight w:val="5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 985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ицина І. 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color w:val="333333"/>
                <w:sz w:val="28"/>
                <w:szCs w:val="28"/>
              </w:rPr>
              <w:t>Формування вокальної техніки як фахо-вої складової професійних компетен-тностей студентів вищих музичних навчальних заклад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Колубаєв О. Л.</w:t>
            </w:r>
          </w:p>
        </w:tc>
      </w:tr>
      <w:tr>
        <w:trPr>
          <w:trHeight w:val="5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 986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цедонська О.-О. 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тячі церковні хори Галичини: історія, традиції, сучасні тенденції розвит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Зваричук Ж. Й.</w:t>
            </w:r>
          </w:p>
        </w:tc>
      </w:tr>
      <w:tr>
        <w:trPr>
          <w:trHeight w:val="5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 987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юк А. 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Соціокультурний та методичний аспе-кти вокальної педагогіки української діаспори ХХ столітт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Карась Г. В.</w:t>
            </w:r>
          </w:p>
        </w:tc>
      </w:tr>
      <w:tr>
        <w:trPr>
          <w:trHeight w:val="5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 988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ілевська У. 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кустичні особливості фортепіано у формуванні виконавської майстерност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Таран І. М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 989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енко С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р сюїти у фортепіанному мистецтві  романтизм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Новорсядла І. С.</w:t>
            </w:r>
          </w:p>
        </w:tc>
      </w:tr>
      <w:tr>
        <w:trPr>
          <w:trHeight w:val="5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 990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ійник І. 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Професійна підготовка майбутніх учи-телів музичного мистецтва до диригент-тсько-хорової діяльност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Дудик Р. В.</w:t>
            </w:r>
          </w:p>
        </w:tc>
      </w:tr>
      <w:tr>
        <w:trPr>
          <w:trHeight w:val="5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 991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айна А. І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ично-творчий розвиток школярів в контексті соціокультурних викликів сучасност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Бардашевська Я. М.</w:t>
            </w:r>
          </w:p>
        </w:tc>
      </w:tr>
      <w:tr>
        <w:trPr>
          <w:trHeight w:val="5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 992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адинець В. 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сихолого-педагогічні аспекти у пра-ктиці фортепіанної підготовки: взаємо-дія педагога та уч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Маскович Т. М.</w:t>
            </w:r>
          </w:p>
        </w:tc>
      </w:tr>
      <w:tr>
        <w:trPr>
          <w:trHeight w:val="5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 993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адюк І. І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озвиток артикуляційної моторики та дикції молодших школярів у процесі вокально-хорової робо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убаєв О.Л.</w:t>
            </w:r>
          </w:p>
        </w:tc>
      </w:tr>
      <w:tr>
        <w:trPr>
          <w:trHeight w:val="5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 994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ик У. 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Розвиток музичних та творчих здібно-стей дітей засобами інструментального музикування: зарубіжний та вітчиз-няний досві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Волощук Ю. І.</w:t>
            </w:r>
          </w:p>
        </w:tc>
      </w:tr>
      <w:tr>
        <w:trPr>
          <w:trHeight w:val="5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 995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ишин М. І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Методика музичного навчання та вихо-вання дітей в умовах нової української шко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Зваричук Ж. Й.</w:t>
            </w:r>
          </w:p>
        </w:tc>
      </w:tr>
      <w:tr>
        <w:trPr>
          <w:trHeight w:val="5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 996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8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Семанишин М. С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Роль темпових відхилень у процесі навчання гри на фортепіа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Таран І. М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 997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юк Ю.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Жанр ораторії в творчості М. Волин-ського (на прикладі ораторії «Я кличу тебе»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Шегда Л. В.</w:t>
            </w:r>
          </w:p>
        </w:tc>
      </w:tr>
      <w:tr>
        <w:trPr>
          <w:trHeight w:val="5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 998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ль О. 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вий спів  - один із провідних видів навчальної музичної діяльності школяр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Дудик Р. В.</w:t>
            </w:r>
          </w:p>
        </w:tc>
      </w:tr>
      <w:tr>
        <w:trPr>
          <w:trHeight w:val="5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 999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color w:val="333333"/>
                <w:sz w:val="28"/>
                <w:szCs w:val="28"/>
              </w:rPr>
            </w:pPr>
            <w:r>
              <w:rPr>
                <w:sz w:val="28"/>
                <w:szCs w:val="28"/>
              </w:rPr>
              <w:t>Угляй В. І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Фортепіанна творчість композиторів За-карпаття для дітей: дидактичний аспек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Новорсядла І. С.</w:t>
            </w:r>
          </w:p>
        </w:tc>
      </w:tr>
      <w:tr>
        <w:trPr>
          <w:trHeight w:val="5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 1000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цик  М. Л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о-аматорське музичне мистецтво Тисмениччи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Дудик Р. В.</w:t>
            </w:r>
          </w:p>
        </w:tc>
      </w:tr>
      <w:tr>
        <w:trPr>
          <w:trHeight w:val="5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 1001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перяк В. 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Організаційно-педагогічні умови фор-мування музичної культури підлітків у закладах позашкільної осві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Дудик Р. В.</w:t>
            </w:r>
          </w:p>
        </w:tc>
      </w:tr>
      <w:tr>
        <w:trPr>
          <w:trHeight w:val="5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 1002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юбик А. Е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тепіанне виконавство Закарпаття у ХХ столітті: історично-мистецькі тради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Ярошенко І. В.</w:t>
            </w:r>
          </w:p>
        </w:tc>
      </w:tr>
      <w:tr>
        <w:trPr>
          <w:trHeight w:val="5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 1003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юбик Е. Е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Музично-педагогічна діяльність митців Закарпаття ХХ – початку ХХІ ст. у кон-тексті розвитку західноукраїнського фо-ртепіанного мистец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Ярошенко І. В.</w:t>
            </w:r>
          </w:p>
        </w:tc>
      </w:tr>
      <w:tr>
        <w:trPr>
          <w:trHeight w:val="5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 1004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як О. 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ика протестантизму від зародження до сучасност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Серганюк Л. І.</w:t>
            </w:r>
          </w:p>
        </w:tc>
      </w:tr>
      <w:tr>
        <w:trPr>
          <w:trHeight w:val="52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 1005/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чило Т. 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ипкова культура Прикарпаття на сторінках газети «Галичи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8"/>
                <w:szCs w:val="28"/>
              </w:rPr>
              <w:t>Кіндратюк Б. Д.</w:t>
            </w:r>
          </w:p>
        </w:tc>
      </w:tr>
    </w:tbl>
    <w:p>
      <w:pPr>
        <w:pStyle w:val="Style15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0:36:00Z</dcterms:created>
  <dc:creator>Admin</dc:creator>
  <dc:description/>
  <cp:keywords/>
  <dc:language>en-US</dc:language>
  <cp:lastModifiedBy>SamLab.ws</cp:lastModifiedBy>
  <cp:lastPrinted>2014-11-13T15:12:00Z</cp:lastPrinted>
  <dcterms:modified xsi:type="dcterms:W3CDTF">2020-02-21T08:43:00Z</dcterms:modified>
  <cp:revision>32</cp:revision>
  <dc:subject/>
  <dc:title>Міністерство освіти і науки України </dc:title>
</cp:coreProperties>
</file>