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СОЦІАЛЬНОЇ ПСИХОЛОГІЇ ТА ПСИХОЛОГІЇ РОЗВИТКУ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гісте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2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2228"/>
        <w:gridCol w:w="4657"/>
        <w:gridCol w:w="2176"/>
      </w:tblGrid>
      <w:tr>
        <w:trPr>
          <w:trHeight w:val="66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різвище, ім’я, по батькові студент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47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ржавич Ірина Петр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56" w:leader="none"/>
              </w:tabs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іокультурні чинники розвитку невербальної комунікації дошкільникі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вин-Кіндратюк С. Д.</w:t>
            </w:r>
          </w:p>
        </w:tc>
      </w:tr>
      <w:tr>
        <w:trPr>
          <w:trHeight w:val="75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48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ілецька Ірина Ігор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ихологічне обгрунтування педагогічної системи Марії Монтессор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WenQuanYi Micro Hei;MS Mincho" w:cs="Times New Roman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пенко З. С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49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гусевич Іванна Михайл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ихологічні особливості взаємозв’язку перфекціонізму та самоспівчуття у студенті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Белей М. Д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50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силик Олександра Миколаї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ихологічні особливості формування самоефективності менеджер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Заграй Л. Д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51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нидюк Віра Іван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ізаційно-психологічні чинники академічної прокрастинації у студенті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 w:before="0" w:after="0"/>
              <w:ind w:left="-145" w:right="-163" w:hanging="0"/>
              <w:contextualSpacing/>
              <w:rPr>
                <w:rFonts w:ascii="Times New Roman" w:hAnsi="Times New Roman" w:eastAsia="WenQuanYi Micro Hei;MS Mincho" w:cs="Times New Roman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ишин Г. М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52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шків Володимир Володимирович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ндерні особливості схильності до віктимної поведінки у студентів ВНЗ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авська 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53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цик Анна Євген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ливості медіавпливу на формування ціннісних орієнтацій студентської молод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лимишин О. І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54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дожник Віктор  Васильович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ливості духовно-психологічної реабілітації учасників АТО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лимишин О. І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55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чаківська Мар`яна Ігор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ливості емоційної компетентності обдарованого підліт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WenQuanYi Micro Hei;MS Mincho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сюк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56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бровольська Віта Іван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плив ціннісних орієнтацій на формування гендерної толерантності студентської молод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ілецька Л. С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57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дла Світлана Сергії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іально-психологічні чинники задоволеності професійною діяльністю працівників сфери надання послуг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ян 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24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58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омчак Катерина Мирослав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влення до плагіату як чинник ціннісно-орієнтованої конфліктної взаємодії в освітньому середовищі вищої школ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WenQuanYi Micro Hei;MS Mincho" w:cs="Times New Roman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рпенко З. С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59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пущак Оксана Васил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плив змісту реклами на формування уявлень дітей: засоби і механізми психологічного впливу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WenQuanYi Micro Hei;MS Mincho" w:cs="Times New Roman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ей М. Д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60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втун Юлія Олег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итичне мислення як чинник розвитку креативності особистості керівника-підприємц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Заграй Л. Д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61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вчук Марта Марк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аємозв’язок типів копінг-стратегій поведінки та корпоративної культури персоналу організації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грай Л. Д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62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ук-Петрів Марія Володимир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виток усвідомленої саморегуляції як умова становлення суб’єктності учбової діяльності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лей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63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врів Леся Мирон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ихологічні особливості формування ставлення до хвороби онкохворих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лимишин О. І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64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очко-Мислюк Мар’яна Ігор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ихологічні чинники розвитку духовності студентської молод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лимишин О. І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65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шко Богдана Васил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сихологічні засоби актуалізації особистісних ресурсів у хворих дітей туберкульозного диспансеру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кулаб О. Г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66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іборська Анастасія Ігор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виток моральних настанов вихованців центру соціально-психологічної реабілітації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имишин 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67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ська Марія Михайл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ічні методи корекції конфліктної поведінки в підлітковому віц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кулаб 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68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арійчук Надія Юрії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Імідж психолога як чинник його самоактуалізації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WenQuanYi Micro Hei;MS Mincho" w:cs="Times New Roman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нчук О. І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69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нич Таміла Віталії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фіцит сімейної системи як чинник інфантильної поведінки студентської молод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инчук О. І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70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зяк Тетяна Мирослав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ливості уявлень про гендерну рівність у військовослужбовці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WenQuanYi Micro Hei;MS Mincho" w:cs="Times New Roman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кулаб О. Г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71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тернак Тетяна Ігор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іокультурні чинники конструювання модної поведінки особистості в організації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Литвин-Кіндратюк С. Д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72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йкіна Руслана Васил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лерантність до невизначеності у осіб з різнем самоставленням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гутяк Н. М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73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фанишин Наталія Володимир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іально-психологічне конструювання міжпоколінної взаємодії в умовах сел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WenQuanYi Micro Hei;MS Mincho" w:cs="Times New Roman"/>
                <w:color w:val="000000"/>
                <w:kern w:val="2"/>
                <w:sz w:val="28"/>
                <w:szCs w:val="28"/>
                <w:lang w:val="ru-RU"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твин-Кіндратюк С. Д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74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цевич Христина Мирон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ливості емпатії підлітків з різним соціальним статусом у шкільному колекти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Когутяк Н. М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75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качук Роман Мирославович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плив копінг-стратегій на формування психологічної готовності майбутніх офіцерів до військової служб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Гринчук О. І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76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мин Марія Васил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6" w:leader="none"/>
              </w:tabs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вітні технології психологічної профілактики адиктивної поведінки підліткі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WenQuanYi Micro Hei;MS Mincho" w:cs="Times New Roman"/>
                <w:color w:val="000000"/>
                <w:kern w:val="2"/>
                <w:sz w:val="28"/>
                <w:szCs w:val="28"/>
                <w:lang w:bidi="hi-I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кулаб О. Г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77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мин Тетяна Михайл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плив мотивації досягнення на кар’єрні орієнтації майбутніх менеджерів організації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Пілецька Л. С.</w:t>
            </w:r>
          </w:p>
        </w:tc>
      </w:tr>
      <w:tr>
        <w:trPr>
          <w:trHeight w:val="286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78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обор Сузанна Іван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фесійні цінності у структурі смисложиттєвих орієнтацій студентської молоді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45" w:right="-163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оришин Г. М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179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иманська Ірина Ігор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плив корпоративної культури організації на мотивацію досягнень працівників організації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уйко О. М.</w:t>
            </w:r>
          </w:p>
        </w:tc>
      </w:tr>
      <w:tr>
        <w:trPr>
          <w:trHeight w:val="687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синишин Вікторія Вікторівна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ендерні особливості формування кар’єрних домагань у майбутніх психологів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ютак О. З.</w:t>
            </w:r>
          </w:p>
        </w:tc>
      </w:tr>
    </w:tbl>
    <w:p>
      <w:pPr>
        <w:pStyle w:val="Style17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WenQuanYi Micro Hei;MS Mincho" w:cs="Lohit Hindi;MS Mincho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Times New Roman" w:hAnsi="Times New Roman" w:eastAsia="WenQuanYi Micro Hei;MS Mincho" w:cs="FreeSans;Arial"/>
      <w:kern w:val="2"/>
      <w:sz w:val="24"/>
      <w:szCs w:val="24"/>
      <w:lang w:val="uk-UA" w:eastAsia="zh-CN" w:bidi="hi-IN"/>
    </w:rPr>
  </w:style>
  <w:style w:type="paragraph" w:styleId="Style18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/>
      <w:lang w:val="uk-U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SamLab.ws</cp:lastModifiedBy>
  <cp:lastPrinted>2017-10-09T15:05:00Z</cp:lastPrinted>
  <dcterms:modified xsi:type="dcterms:W3CDTF">2020-02-05T10:15:00Z</dcterms:modified>
  <cp:revision>57</cp:revision>
  <dc:subject/>
  <dc:title/>
</cp:coreProperties>
</file>