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АФЕДРА ВСЕСВІТНЬОЇ ІСТОРІЇ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Бакалаврські роботи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961"/>
        <w:gridCol w:w="2445"/>
      </w:tblGrid>
      <w:tr>
        <w:trPr>
          <w:trHeight w:val="6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різвище, ім’я, по батькові студ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6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37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асня М.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тто фон Бісмарк: особистість на тлі епох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ерноклеєв О.С.</w:t>
            </w:r>
          </w:p>
        </w:tc>
      </w:tr>
      <w:tr>
        <w:trPr>
          <w:trHeight w:val="4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38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аш В.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тична діяльність Шарля Моріса де Талейрана в епоху Наполеонівських війн (1799–1815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клеєв О.С.</w:t>
            </w:r>
          </w:p>
        </w:tc>
      </w:tr>
      <w:tr>
        <w:trPr>
          <w:trHeight w:val="5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39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як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ськові операції групи а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й «Південь» під час Др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ї світової війни у 1941 р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ачок Л.В.</w:t>
            </w:r>
          </w:p>
        </w:tc>
      </w:tr>
      <w:tr>
        <w:trPr>
          <w:trHeight w:val="4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40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ем’янович 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враам Лінкольн – «батько» американської нації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ипко М.В.</w:t>
            </w:r>
          </w:p>
        </w:tc>
      </w:tr>
      <w:tr>
        <w:trPr>
          <w:trHeight w:val="5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41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Демків М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Історичний портрет Єлизавети ІІ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ачок Л.В.</w:t>
            </w:r>
          </w:p>
        </w:tc>
      </w:tr>
      <w:tr>
        <w:trPr>
          <w:trHeight w:val="4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42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вальчук 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дміністративний устрій Англійського королівства за династії Плантагенетів (1154–1399/1400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щук М.М.</w:t>
            </w:r>
          </w:p>
        </w:tc>
      </w:tr>
      <w:tr>
        <w:trPr>
          <w:trHeight w:val="2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43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чук Я.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ад колоніальної імперії Великобританії після Другої світової війн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чук С.М.</w:t>
            </w:r>
          </w:p>
        </w:tc>
      </w:tr>
      <w:tr>
        <w:trPr>
          <w:trHeight w:val="1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44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цій Я.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-Павло ІІ: роль у падінні комуністичного режиму в СРС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клеєв О.С.</w:t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45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дибур Р.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яг та озброєння римс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го легіонера періоду пізньої Республік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ін Л.В.</w:t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46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ів О.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цузькі жінки під час Великої війн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ін Л.В.</w:t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47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кар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ькі королеви XI– ХІV ст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щук М.М.</w:t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48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цович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 війна: нове явище в міжнародних відносинах другої половини ХХ ст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ачок Л.В.</w:t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49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ищин 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х Опору в країнах Європи під час Другої світової війни (на прикладі Польщі, Франції та Югославії): порівняльний аналі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чук С.М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MS Mincho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9:00Z</dcterms:created>
  <dc:creator>irka</dc:creator>
  <dc:description/>
  <cp:keywords/>
  <dc:language>en-US</dc:language>
  <cp:lastModifiedBy>biblvil</cp:lastModifiedBy>
  <cp:lastPrinted>2019-04-11T15:24:00Z</cp:lastPrinted>
  <dcterms:modified xsi:type="dcterms:W3CDTF">2021-10-05T08:47:00Z</dcterms:modified>
  <cp:revision>34</cp:revision>
  <dc:subject/>
  <dc:title/>
</cp:coreProperties>
</file>