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СОЦІАЛЬНОЇ ПЕДАГОГІКИ ТА СОЦІАЛЬНОЇ РОБО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2126"/>
        <w:gridCol w:w="5387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днар В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ціально-педагогічний супровід медіа соціалізації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В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Б 82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инь С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ічна діагностика та соціальна допомога гіперактивним дітям молодшого 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гай Є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стосування інтернет-технологій у соціально-педагогічному консультува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І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кнова 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імейні традиції у вихованні моральності учнів старших 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мко Г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дюк Ю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плив ціннісних орієнтацій на формування гендерної толерантності студентської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нничук Х.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ьно-педагогічна підтримка дітей трудових мігрантів у закладах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принюк М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ьно-правовий захист дітей підліткового віку від жорстокого поводження в закладах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2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трів М.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Особливості соціально-педагогічної діяльності з дітьми-жертвами домашнього насилля в умовах ОТ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вдан Ю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Соціально-педагогічна‌ ‌діяльність‌ ‌з‌  ‌підлітками,‌ ‌схильними‌ ‌до‌ ‌девіантної‌ ‌поведінки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йлишин Г.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асимчук М.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ізація дітей старшого дошкуль-ного віку засобами ігров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діца М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ізація молодших школярів в середовищі ровес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щук О.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шовська М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плив соціальних мереж на процес соціалізації підлі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р І.В.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нишин Р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Соціально-психологічні чинники формування саморегуляції підлі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илко У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півпраця соціального педагога з громадськими молодіжними організаціями у забезпеченні ї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уган Г.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ьна робота з вразливими категоріями населення в умовах об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єднаної територіальної гром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ас О.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еса Х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Соціально-правовий супровід асоціальних проявів підлі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нчук Н.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Соціально-педагогічна діяльність з дітьми, які перебувають в складних життєвих обстав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3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ЖидовськаО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плив релігійного виховання на соціалізацію дітей підлітков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зуляк-Случик Р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ак В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Соціальна реабілітація дітей, що зазнали насильства в сі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мко Г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рійчук Х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uk-UA"/>
              </w:rPr>
              <w:t>Здійснення соціалізації дітей підліткового віку в позашкільних об’єднан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зуляк-Случик Р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амуняк Н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ціально-педагогічна допомога дітям, які потерпіли від насильства в сім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ик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иняк Р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ецифіка соціально-педагогічної роботи з дітьми, які зазнали сімейного насил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щук О.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М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здорового способу життя у старшокласників як соціально-педагогічна пробл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ак Б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уч Л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іально-педагогічна профілактика конфліктів працівників торгової мережі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ats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ин А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ий супровід дітей, позбавлених батьківського пікл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ас О.Л.</w:t>
            </w:r>
          </w:p>
        </w:tc>
      </w:tr>
      <w:tr>
        <w:trPr>
          <w:trHeight w:val="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сюк М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а допомога у подоланні конфліктів серед підлі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ак Б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ик В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філактика вагітності серед дівчат підлітков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ик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4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льчак В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ідвищення педагогічної культури батьків як умова попередження сімейного благополу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р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инишин Л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ередження конфліктів в дитячо-батьківських віднос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ас О.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галь О.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бьюз як соціально-педагогічна пробл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щук О.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уляк С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ітико-правове регулювання профілактики негативних явищ у молодіжному середовищі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 xml:space="preserve"> соціально-педагогічний а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оз О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системи цінностей у підлітковому ві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ух І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сорюк А.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плив груп продовженого дня на соціальний розвиток дітей молодшого 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зуляк-Случик Р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аренко Х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іально-педагогічні особливості організації дозвіллєвої діяльності з дітьми-сиро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ух І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нюк В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ування здорового способу життя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ух І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люк М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ціально-педагогічна робота з молодшими школярами в сільській місцев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йлишин Г.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ченюк А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а реклама як інструмент впливу на моло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мко Г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омарьова Д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ціально-педагогічні умови вирішення конфліктних ситуацій у молодій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адюк Х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а профілактика торгівлі людьми засобами інформаційно-комунікацій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ас О.Л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кіш Т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статевого виховання підлітків в умовах закладу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ик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С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моційне вигорання працівників соціальних слу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нюк М.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а профілактика суїцидальних тенденцій серед підлі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І.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мчук В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плив засобів масової комунікації на соціалізацію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р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ичків Х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собливості здійснення соціально-педагогічної роботи з важковиховуваними підлі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зуляк-Случик Р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ібняк Я.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іально-правовий захист дітей та молоді в діяльності соціальних слу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фій О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готовності студентської молоді до створення сім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ак Б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новецькаМ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ливості діяльності соціального працівника на різних етапах професіонал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емч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дорак І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плив взаємостосунків батьків на становлення самооцінки дитини дошкільного і молодшого 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ух І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фимова М.-А. 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ціально-правовий захист дітей від насильства в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ишин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нько В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філактика агресивної поведінки підлітків у умовах закладу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истонько Н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ховання моральних цінностей старшоклас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мко Г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нкарук І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ування готовності молоді до сімейного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ас О.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вгенюк М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ування в учнів молодшого шкільного віку навичок спілкування в системі соціальних взаємовіднос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Щемур С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а підтримка підлітків з труднощами соціальної взаємо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бат Н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ковішак М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ально-педагогічні засади формування екологічної культури учнівської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йлишин Г.Й.</w:t>
            </w:r>
            <w:bookmarkStart w:id="0" w:name="_GoBack"/>
            <w:bookmarkEnd w:id="0"/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1-10-05T08:41:00Z</dcterms:modified>
  <cp:revision>118</cp:revision>
  <dc:subject/>
  <dc:title/>
</cp:coreProperties>
</file>