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МАТЕМАТИКИ ТА ІНФОРМАТИКИ І МЕТОДИКИ НАВЧА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68" w:type="dxa"/>
        <w:jc w:val="left"/>
        <w:tblInd w:w="-2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8"/>
        <w:gridCol w:w="2544"/>
        <w:gridCol w:w="4440"/>
        <w:gridCol w:w="194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7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9/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ртем Роман Пет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с вивчення моделювання у школі, як одна з передумов творчого розвитку учн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ій І.П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0/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ртем Тарас Пет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lang w:eastAsia="uk-UA"/>
              </w:rPr>
              <w:t>Використання комп’ютерних мереж в системі дистанційної освіти середньої шко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нічка Ю.В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1/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арчинська Тетяна Василів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 розв’язування задач на гратк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О. Р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2/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огославець Христина Василів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ивчення шкільного курсу алгебри в умовах дистанційного навч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Івасюк І. Я.</w:t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3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оженко Уля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ість використання цифрових технологій для перевірки знань та вмінь учнів в 5 класі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пуль О.З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4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ойко Людмила Борис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ка навчання учнів розв’язуванню планіметричних задач методом координат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І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5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він Анатолій Сергійович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Розробка факультативного курсу з використання Wolfram Alpha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6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учинська Любов Іго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икутник у задачах шкільного курсу геометрії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митришин Р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7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нюк Любов Пет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ові функції в шкільному курсі математики та їх застосування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шуба Г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8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щак Мар’я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стеми рівнянь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порх К. 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59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рбіцька Марія Михай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гресії та їх застосування у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Н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60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нничук Марія Дмит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Розробка навчального курсу з блочного програмування в середовищі App Inventor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61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рбуз Любов Васи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будова графіків функцій та розв’язування задач з їх застосуванням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О. Р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2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зд Христина Дмит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навчання програмуванню в середовищі Trinket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3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линчак Тетяна Васи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lang w:eastAsia="uk-UA"/>
              </w:rPr>
              <w:t>Використання комп’ютерних мереж в системі дистанційної освіти середньої школ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рінь Б. 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4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бач Михайло Анатолійович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етодика навчання тривимірної комп'ютерної графіки за допомогою пакета Blender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ущ Л.З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5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стєва Катерина Іго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озвиток змістової лінії “Числа та дії над ними”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ульчицька Н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6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шовська Людмила Вікто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еометричні величини в шкільному курсі планіметрії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ульчицька Н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7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ишин Христина Петрів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Вивчення глобальної мережі Інтернет та її можливостей  в курсі інформатики середньої школ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нічка Ю.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68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уйван Богдана Любо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застосування STEM-технологій при вивченні ігрових задач в позашкіллі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69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уменяк Марія Васи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раннього програмування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сій О.О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0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огола Мар᾽я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іжпредметні зв’язки при навчанні алгоритмів у ШКІ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інь Б.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1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жоголик Олеся Васи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дагогічні  проблеми у процесі навчання інформатики дітей з особливими освітніми потребам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дка О.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2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митришин Роксолана Андрії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екурентні послідовності другого порядку та їх властивості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едак І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3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ушинська Дарина Ярослав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тематичні моделі на уроках математики в основній школі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Н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4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вась Окса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lang w:eastAsia="uk-UA"/>
              </w:rPr>
              <w:t>Гра як одна з форм організації навчання з інформатики.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ущ Л.З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5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шинська Уляна Іван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орія многочленів та її застосування в шкільному курсі алгебр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шуба Г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6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втик Світлана Анато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стосування диференціального числення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лицька Г. П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7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зак Василь Петрович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ційні системи та їх використання у навчальному процесі середньої школ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8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ій Надія Васи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Активізація пізнавальної та дослідницької діяльності учнів на уроках інфор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рінь Б. 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79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урилюк Марія Ярослав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 розв’язування алгебраїчних рівнянь з параметром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бкович Р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0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уртин Вікторія Іванівна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кінченні суми та методи їх обчислення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едак І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1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тинська Світлана Іван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ористання сучасних  інформаційно-комунікаційних технологій для формування природничої компетентності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арпуль О. З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2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к Світла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еометричні перетворення в шкільному курсі геометрії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шуба Г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3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ішагіна Надія Руслан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форматика як засіб соціалізації, трудової та професійної підготовки дітей з порушеннями слуху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4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ороз Іванна Анатолії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еретворення виразів з модулями в шкільній математиці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бкович Р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5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сковчук Анастасія Михай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'ютерні технології у навчальних проектах з інформатики у 10-му класі середньої школ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нічка Ю.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6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вальна Уля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ові послідовності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порх К. 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7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тафійчук Надія Михайл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 розв’язування логарифмічних рівнянь та нерівносте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І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8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друк Маріанна Дмит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ізації індивідуального навчання та контролю діяльності учнів на уроках інфор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інь Б.М.</w:t>
            </w:r>
          </w:p>
        </w:tc>
      </w:tr>
      <w:tr>
        <w:trPr>
          <w:trHeight w:val="243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89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здняков В’ячеслав Володимирович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зробка навчальної гри 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nity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ько О.Г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0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оманів Мар’яна Зіновії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еометричні перетворення, що не є рухами, у шкільній геометрії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О. Р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1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амілів Петро Васильович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озв’язування задач з параметрами із використанням інтерактивних методів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митришин Р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2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мик Вікторія Миколаї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lang w:eastAsia="uk-UA"/>
              </w:rPr>
              <w:t>Методичні основи вивчення основ комп’ютерної графіки в курсі інформатики середньої школи.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нічка Ю.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3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палило Марія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ка навчання учнів доведенню нерівностей при поглибленому вивченні курсу алгебр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О. Р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4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дник Юлія Іван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Ігрові алгоритми та їх реалізація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5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тасів Наталія Любо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ка вивчення раціональних рівнянь та нерівностей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икифорчин О. Р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6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ягур Руслан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ормування стереометричних уявлень в учнів базової середньої школ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ульчицька Н. В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7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люк Лілія Роман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пошукових умінь та правил поведінки учнів в процесі використання веб-ресурсів мережі Інтернет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інь Б.М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8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вак Марія Роман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дачі на розвиток фінансової грамотності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Н. І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699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аль Уляна Тарас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ивчення тригонометричних функцій в шкільному курсі мате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лицька Г. П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00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Ангеліна Григо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Кейс-технології на уроках інформатик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пуль О.З.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01/2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цишин Алла Володимирівна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Використання мультимедійних і комунікаційних технологій в системі дистанційної освіти середньої школи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нічка Ю.В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10-05T10:11:00Z</dcterms:modified>
  <cp:revision>136</cp:revision>
  <dc:subject/>
  <dc:title/>
</cp:coreProperties>
</file>