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ПЕДАГОГІКИ ПОЧАТКОВОЇ ОСВІТИ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ind w:left="-567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842"/>
        <w:gridCol w:w="4678"/>
        <w:gridCol w:w="2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'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>
          <w:trHeight w:val="3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7/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им’юк Д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міст і методика навчання основних фізичних вправ учнів початкових кла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розевич-Шадріна С.Р.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8/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чіль Т.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иференційоване навчання на уроках математики у початков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иловська Л.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9/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тковська С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плив кольорів на всебічний розвиток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й І.Б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90/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реда А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Інтерактивне навчання на уроках математики в початков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иловська Л.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91/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авська Б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моральної культури молодших школярів на базі українського фольклору з ефектами доповненої реа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єка Н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92/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рохан Л.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Ігрова діяльність молодших школярів під час навчально-виховного проце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імчук Л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93/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инок В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еоретико-методичні основи вивчення основних величин у початков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иловська Л.Й.</w:t>
            </w:r>
          </w:p>
        </w:tc>
      </w:tr>
      <w:tr>
        <w:trPr>
          <w:trHeight w:val="3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94/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юпик І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етодика розвитку швидкості та спритності учнів молодшого шкільного віку (фізичне вихов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розевич-Шадріна С.Р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shd w:fill="FFFFFF" w:val="clear"/>
      <w:vertAlign w:val="baseline"/>
      <w:lang w:val="uk-UA" w:bidi="uk-UA"/>
    </w:rPr>
  </w:style>
  <w:style w:type="character" w:styleId="225pt">
    <w:name w:val="Основной текст (2) + 2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uk-UA" w:bidi="uk-UA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27pt80">
    <w:name w:val="Основной текст (2) + Arial Narrow;27 pt;Масштаб 80%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232pt">
    <w:name w:val="Основной текст (2) + 3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2ArialNarrow26pt">
    <w:name w:val="Основной текст (2) + Arial Narrow;26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9-04-11T14:32:00Z</cp:lastPrinted>
  <dcterms:modified xsi:type="dcterms:W3CDTF">2021-09-20T12:30:00Z</dcterms:modified>
  <cp:revision>120</cp:revision>
  <dc:subject/>
  <dc:title/>
</cp:coreProperties>
</file>