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ІНФОРМАЦІЙНИХ ТЕХНОЛОГІЙ</w:t>
      </w:r>
    </w:p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5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Боднарчук Ан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моделі та програмного забезпечення розпізнавання українського мовлення на основі рекурентних нейронних мер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5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Винник Володимир Іг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єктування та розробка медіа ресурсу “Shpalta IF”. Проєктування та розробка серверної частини медіа ресурсу “Shpalta IF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Вінтоняк Богдан Ром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Створення гри на мові Python з застосуванням Machine Lear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  <w:tr>
        <w:trPr>
          <w:trHeight w:val="3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Возняк Марія Вітал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веб-додатку для дистанційного навчання учнів у шко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узь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Гой Владислав Тарас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веб-сервісу для аналізу, прогнозування та планування персональних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Дорош Роман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Застосування blockchain технології для виявлення плагіату  у студентських робо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Дубей Руслан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JRPG-гри за допомогою рушія Un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Савка І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Івасюк Михайло Миро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інтернет магазину для розборки автомобі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Каруцяк Анна Вадим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інформаційного ресурсу для мережі закладів громадського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Лазарович І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Котів Сергій Ві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Створення застосунку для керування системою “Розумний дім”. Проєктування та розробка інтерфейсу взаємодії між контролером та користувач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Кулик Олександр Геннад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Створення застосунку для керування системою “Розумний дім”. Проєктування та розробка контрол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6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Мединський Ігор Зінов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мобільної аплікації для автоматизації процесів функціонування закладу швидкого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Лазарович І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Мицканюк Василь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медіа ресурса. Розробка веб інтерфей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ікуляк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удрий Ярослав Ром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створення сайту для Української школи в місті Гамбур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Лазарович І.М</w:t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Музика Андрій Іг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інтернет-фору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узь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адалка Іван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єктування та розробка  веб-сервісу для притулку тварин “Dim Sirka”. Проєктування та розробка інтерфейсної част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Петрів Окса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Веб-застосування "Social assistance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узь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Полатайко Ігор Богд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єктування та розробка медіа ресурсу “Shpalta IF”. Проєктування архітектури застосунку та розробка Телеграм 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Слободян Марія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єктування та розробка  веб-сервісу для притулку тварин “Dim Sirka”. Проєктування та розробка серверної частини засто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Сокіл Віталій Свято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CMS система для створення інтернет-магаз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Ставичний Олександр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веб сервісу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Scrum Board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ікуляк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7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Тарас Василь Дмит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агрегатора сайту новин і мобільного додатку для i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Савка І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Тимків Артур Ром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ектування та розробка сайту для відслідковування акційних товарів роздрібної торг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Фенюк Максим Андр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андроїд додатку. Книга рецептів коктейлів “CocktailApp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узь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Чихарівський Володими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та проектування веб-застосунку “Drum Machine” засобами JavaScri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Шекеряк Микола Дмитрови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ресурсу для підтримки роботи куратора 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Шкіндюк Святослав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Python-додатку до месенджеру "Telegram"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Іщеряков С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Щербій Назар Богд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озробка back-end та front-end частини для сайту “Labs management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озленко М.І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16T09:45:00Z</cp:lastPrinted>
  <dcterms:modified xsi:type="dcterms:W3CDTF">2021-09-13T11:23:00Z</dcterms:modified>
  <cp:revision>130</cp:revision>
  <dc:subject/>
  <dc:title/>
</cp:coreProperties>
</file>