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КАФЕДРА ПЕДАГОГІКИ ПОЧАТКОВОЇ ОСВІ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2214"/>
        <w:gridCol w:w="4819"/>
        <w:gridCol w:w="2126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 по батькові студ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3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араб Л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ізнавальної активності молодших школярів у процесі ігрового навча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3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жа Н.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літературного мовлення учнів  3 класу в умовах говірок Закарпатт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3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коч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організації та проведення нестандартних уроків з ігровою основою з учнями початкової шко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ченко О. І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3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Боюк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читацьких інтересів молодших школярів на уроках літературного читання у 4 кла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 xml:space="preserve">Ткачук </w:t>
            </w: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О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3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нська Я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агачення словника молодших школярів під час ознайомлення з полісемією та омонімією на уроках української мови та літературного читання в 3 клас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3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еш Д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ндивідуалізація освітнього процесу в початковій школі із дітьми з особливими потре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ліченко О. І.</w:t>
            </w:r>
          </w:p>
        </w:tc>
      </w:tr>
      <w:tr>
        <w:trPr>
          <w:trHeight w:val="34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3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 xml:space="preserve">Вертипорох </w:t>
            </w: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>А.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еколого-валеологічної культури майбутнього фахів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исочан Л. М.</w:t>
            </w:r>
          </w:p>
        </w:tc>
      </w:tr>
      <w:tr>
        <w:trPr>
          <w:trHeight w:val="2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лишич Д.-Є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ок моральних форм поведінки молодших школярів у позашкільній діяльност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ин Г.А.</w:t>
            </w:r>
          </w:p>
        </w:tc>
      </w:tr>
      <w:tr>
        <w:trPr>
          <w:trHeight w:val="21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Галюк Л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патріотизму учнів 3-4 класів школи засобами художньої літера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Матвеева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Н. О.</w:t>
            </w:r>
          </w:p>
        </w:tc>
      </w:tr>
      <w:tr>
        <w:trPr>
          <w:trHeight w:val="36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шпаровічова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компетентності молодших школярів засобами проєктних технологій на уроках української 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ова О. С.</w:t>
            </w:r>
          </w:p>
        </w:tc>
      </w:tr>
      <w:tr>
        <w:trPr>
          <w:trHeight w:val="29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ібчук Р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аємодія вчителя і батьків як чинник успішної навчальної діяльності учня початкової шко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вбенко С.Ю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Глушко О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здоров'язбережувальної компетентності молодших школярів на уроках фізичної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бенко С. Ю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пенюк С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мінь спілкування молодших школярів у процесі позакласної робо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>
          <w:trHeight w:val="29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йван Н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ий супровід обдарованих дітей в умовах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Гулюк С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озвиток комунікативної компетентності молодших школярів в умовах ну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овк М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Гундяк Н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Технологія формування дослідницьких умінь учнів 3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гий О. Я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4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анилишин Г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загальнолюдських цінностей у першокласників Нової українськ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Цюняк О. П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кач Н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ливості прояву обдарованих дітей у молодшому шкільному віц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сочан Л. М.</w:t>
            </w:r>
          </w:p>
        </w:tc>
      </w:tr>
      <w:tr>
        <w:trPr>
          <w:trHeight w:val="262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дик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ральних почуттів учнів 1 класу на уроках літературного читання засобами української 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чук-Кашецька М. 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шин Ю.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овленнєвих творчих здібностей учнів 4-х класів на уроках української 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уменюк І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Добруник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С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едагогічні умови організації нестандартних уроків із елементами творчості з учнями молодшого 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іліченко О. І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 О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стетичної культури у молодших школярів засобами синтезу мистец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 Г. 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утчак М. 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Системний підхід в патріотичному вихованні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Благун Н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Дутчак М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идактичні ігри як чинник розвитку пізнавальної активності на уроках математики в 1-4 кла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гий О.Я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якун М.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омп'ютерні ігри як фактор впливу на тривожність дітей молодшого 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Цюняк О. П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ук І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 культури  спілкування  учнів  молодшого  шкільного віку в групі подовженого д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ченко О. І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5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єць Т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окультурної компетентності молодших школярів засобами цифрових інструмен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М.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Івасюк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комунікативних умінь молодших школярів на основі роботи 3 текс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Оліяр М. П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Какапич О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иховання у дітей з особливими освітніми потребами ціннісного ставлення до життя засобами арт- терап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бенко С. Ю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уряк М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сного монологічного мовлення учнів 3-го класу на уроках розвитку зв’язного мовл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І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Князевич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М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озвиток емоційного інтелекту особистості молодшого школяра засобами ігров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бенко С. Ю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заренко С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ок емоційного інтелекту на уроках літературного читання у початковій школі за допомогою інноваційних технологі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качова О. 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Коляда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А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икористання ІКТ в інклюзивному навчанні молодших школярів (на прикладі вивчення природничих дисциплін у 3 клас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Будник О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>Костю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(Дяків) І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озвивальні ігри як засіб активізації пізнавальної діяльності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Благун Н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ичак Г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ритичного мислення учнів 3 класу на уроках мовно-літератур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урилюк (Кузенко) Г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икористання інтерактивних методів навчання на уроках в почат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бенко С. Ю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6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Куртяник Л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Співпраця школи, сім’ї і громадськості у формуванні особистості молодшого школя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Благун Н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ут Н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озвиток мовлення молодших школярів у процесі використання візуальних медіа на уроках української мови в 4 кла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 xml:space="preserve">Ткачук </w:t>
            </w: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О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Лаврів О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5pt"/>
                <w:rFonts w:eastAsia="WenQuanYi Micro Hei;Arial Unicode MS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Нестандартний урок музичного мистецтва як умова розвитку творчих навичок молодших школярів</w:t>
            </w:r>
          </w:p>
          <w:p>
            <w:pPr>
              <w:pStyle w:val="Normal"/>
              <w:jc w:val="both"/>
              <w:rPr>
                <w:rStyle w:val="2115pt"/>
                <w:rFonts w:ascii="Times New Roman" w:hAnsi="Times New Roman" w:eastAsia="WenQuanYi Micro Hei;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усин Г. 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ь А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мовлення студентів в процесі професій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ун Н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сяк Д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Організація гурткової роботи в освітньому процесі початкової шко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рвінська І.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Левицька Є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озвиток критичного мислення молодшого школяра на уроках літературного читання за допомогою інтерактив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еркачова О. 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бавка Т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компетентності молодших школярів засобами ігрових технологій на уроках української 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ова О. 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Лозяк І.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риторичних умінь у майбутніх учителів початкової школи у процесі професій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Білавич Г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зничка Н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Розвиток національно-мовної особистості молодшого школяра засобами тексту на уроках української мови в 2 клас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ун Н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анюк В. 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окультурної компетенції учнів 2-го класу засобами казки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уменюк І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7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Мантуляк (Василюк) Б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азкотерапія як засіб психолого- педагогічного впливу на емоційно- вольову сферу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Цюняк О. П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Мартинюк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М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культури мовлення учнів 2 класу в поліговіркому освітньому середовищі в процесі вивчення ім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Масляк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Л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5pt"/>
                <w:rFonts w:eastAsia="WenQuanYi Micro Hei;Arial Unicode MS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сихолого-педагогічні засади готовності дитини до НУШ</w:t>
            </w:r>
          </w:p>
          <w:p>
            <w:pPr>
              <w:pStyle w:val="Normal"/>
              <w:jc w:val="both"/>
              <w:rPr>
                <w:rStyle w:val="2115pt"/>
                <w:rFonts w:ascii="Times New Roman" w:hAnsi="Times New Roman" w:eastAsia="WenQuanYi Micro Hei;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опчук-Кашецька М.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ник Ю.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активності молодших школярів під час ознайомлення з іменником на уроках української мови у 3-му клас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ола М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логічної компетентності учнів 3-4-х класів на уроках образотворчого мистецтва, «Я у світ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єва Н. О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Медик М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едагогічні умови ефективної соціалізації першокласників в освітньому середовищі нової українськ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Будник О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А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читацької компетентності молодших школярів засобами інформаційно-комунікацій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 xml:space="preserve">Менделюк </w:t>
            </w: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>А</w:t>
            </w:r>
            <w:r>
              <w:rPr>
                <w:rStyle w:val="2115pt"/>
                <w:rFonts w:eastAsia="WenQuanYi Micro Hei;Arial Unicode MS"/>
                <w:sz w:val="28"/>
                <w:szCs w:val="28"/>
                <w:lang w:val="en-US" w:eastAsia="ru-RU" w:bidi="ru-RU"/>
              </w:rPr>
              <w:t xml:space="preserve">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озвиток пізнавальної активності молодших школярів засобами дидактичних іг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уляк Х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формаційно-комунікаційних технологій в освітньому процесі сучасної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ник О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Мільчевич Н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естетичних смаків учнів2-3-их класів на уроках літературного читання за оновленою програм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Матвеева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Н. О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8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>Мороз Н.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атріотичне виховання третьокласників засобами літератури і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>Мохналь (Кудрик) Т. 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культури спілкування учнів 4 класу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Копчук-Кашецька М.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рмило М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виток творчих здібностей третьокласників засобами технологічної освітньої галуз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ивка Л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тиянович Л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діалогічного мовлення учнів 4-го класу засобами творчих  іг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І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шак Д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готовності майбутнього вчителя до комунікації з молодшими школярами засобами образотворчого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Обух Н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сихолого-педагогічні особливості формування толерантності у дітей молодшого шкільного в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Червінська І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нишко В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ування культури  поведінки учнів 3 класу у навчально-виховному процесі НУШ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пчук-Кашецька М. 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шук І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рфологічної компетенції учнів 4-го класу засобами лінгвістичної каз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уменюк І. М.</w:t>
            </w:r>
          </w:p>
        </w:tc>
      </w:tr>
      <w:tr>
        <w:trPr>
          <w:trHeight w:val="17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ушинська В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життєвих компетентностей молодших школярів в освітньому процесі початкової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 Ю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о-педагогічні умови навчання та виховання молодших школярів з порушеннями мовлення (заїканням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єва Н. О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49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чик О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альних компетентностей третьокласників засобами народних іго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Л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шок Н. Є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патріотичних якостей в учнів 1-их класів у позаурочній діяльності відповідно до вимог Концепції нової українськ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єва Н. О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ишин Б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комунікативних умінь у процесі роботи з фразеологізмами на уроках української мови та літературного читання учнів у  4-му класі.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уршега Н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Педагогічні умов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икористання українських народних традицій у формуванні здорового способу життя другокласни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Сливка Л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барук М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музичних здібностей учнів початкових класів у процесі ігрової діяльності 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М.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оман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Ефективність стилів спілкування педагогів у формуванні особистості дит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 xml:space="preserve">Височан Л. М.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вчин М.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ідготовка майбутнього вчителя початкової школи до організації навчального процесу з обдарованими учн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ин Г.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Семин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.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иференційований підхід як чинник розвитку пізнавальної активності на уроках математики в І -4 кла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гий О.Я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Семко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Н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стійкого інтересу в молодших школярів до занять фізичною культурою і спортом у процесі позауроч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Білавич Г.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Скочинська (Соколюк) С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5pt"/>
                <w:rFonts w:eastAsia="WenQuanYi Micro Hei;Arial Unicode MS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у молодших школярів самостійності в процесі роботи з дитячою книжкою</w:t>
            </w:r>
          </w:p>
          <w:p>
            <w:pPr>
              <w:pStyle w:val="Normal"/>
              <w:jc w:val="both"/>
              <w:rPr>
                <w:rStyle w:val="2115pt"/>
                <w:rFonts w:ascii="Times New Roman" w:hAnsi="Times New Roman" w:eastAsia="WenQuanYi Micro Hei;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Червінська І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0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 xml:space="preserve">Сливоцька </w:t>
            </w:r>
            <w:r>
              <w:rPr>
                <w:rStyle w:val="2115pt"/>
                <w:rFonts w:eastAsia="WenQuanYi Micro Hei;Arial Unicode MS"/>
                <w:sz w:val="28"/>
                <w:szCs w:val="28"/>
                <w:lang w:val="ru-RU" w:eastAsia="ru-RU" w:bidi="ru-RU"/>
              </w:rPr>
              <w:t xml:space="preserve">Р. </w:t>
            </w: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Формування професійно-педагогічної компетентності у майбутніх учителів початкової школи засобами інтерактив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Вовк М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ян М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організації підготовки дітей до школи в умовах навчально-виховного комплек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й Б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виток комунікативної компетентності молодших школярів у процесі роботи з лексичним значенням слова на уроках української мови у 3 класі.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color w:val="000000"/>
                <w:sz w:val="28"/>
                <w:szCs w:val="28"/>
              </w:rPr>
              <w:t>Ткачук В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color w:val="000000"/>
                <w:sz w:val="28"/>
                <w:szCs w:val="28"/>
              </w:rPr>
              <w:t>Патріотичне виховання молодших школярів під час опрац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2115pt"/>
                <w:rFonts w:eastAsia="WenQuanYi Micro Hei;Arial Unicode MS"/>
                <w:color w:val="000000"/>
                <w:sz w:val="28"/>
                <w:szCs w:val="28"/>
              </w:rPr>
              <w:t>різножанрових творів на уроках літературного читання у 4 кла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color w:val="000000"/>
                <w:sz w:val="28"/>
                <w:szCs w:val="28"/>
              </w:rPr>
              <w:t xml:space="preserve">Ткачук О. В.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 І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активності молодших школярів у процесі проведення нестандартних урок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 Г. А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евич В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вички тайм-менеджменту майбутніх педагогів засобами неформальної осві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нюк Т. О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шак Т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орфографічної грамотності школярів на уроках української мови за допомогою ігров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ова О. 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6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нта Н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збагачення мовлення учнів 4 класу дієслівною лексико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7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анта Т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агачення словника учнів 3 класу іменниковою лексикою в умовах говірок  Закарпатт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8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Цап’юк (Прожижко) Х.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Інноваційний підхід до навчання через впровадження інтерактивних технологій на уроках ма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Довгий О. Я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19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юпа О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тетичне виховання четвертокласників засобами технологічної освітньої галуз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ивка Л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20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орна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о-педагогічні умови формування навичок професійного спілкування майбутніх учителів початкових клас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епар М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21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теля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читацького інтересу молодших школярів засобами популярних творів для ді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вич Г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22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 Р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багачення словникового запасу учнів 3 класу на кроках української мови і читанн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23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 О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рально-етичних цінностей учнів 4 класу на уроках літературного чита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чук-Кашецька М. С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24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панська М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овлення молодших школярів у процесі вивчення морфології на уроках української мови в 3-4 класах на матеріалі іменних частин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25/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Яремусь І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Реалізація ситуативного підходу в процесі формування комунікативних умінь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15pt"/>
                <w:rFonts w:eastAsia="WenQuanYi Micro Hei;Arial Unicode MS"/>
                <w:sz w:val="28"/>
                <w:szCs w:val="28"/>
              </w:rPr>
              <w:t>Оліяр М. П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textAlignment w:val="auto"/>
      <w:outlineLvl w:val="2"/>
    </w:pPr>
    <w:rPr>
      <w:rFonts w:ascii="Times New Roman" w:hAnsi="Times New Roman" w:eastAsia="Calibri" w:cs="Times New Roman"/>
      <w:kern w:val="0"/>
      <w:sz w:val="28"/>
      <w:szCs w:val="20"/>
      <w:u w:val="single"/>
      <w:lang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Liberation Sans;Arial Unicode MS" w:hAnsi="Liberation Sans;Arial Unicode MS" w:cs="Liberation Sans;Arial Unicode MS"/>
      <w:kern w:val="2"/>
      <w:sz w:val="28"/>
      <w:szCs w:val="28"/>
      <w:lang w:val="uk-UA" w:eastAsia="zh-CN" w:bidi="hi-IN"/>
    </w:rPr>
  </w:style>
  <w:style w:type="character" w:styleId="3">
    <w:name w:val="Заголовок 3 Знак"/>
    <w:qFormat/>
    <w:rPr>
      <w:rFonts w:ascii="Times New Roman" w:hAnsi="Times New Roman" w:eastAsia="Calibri" w:cs="Times New Roman"/>
      <w:sz w:val="28"/>
      <w:u w:val="single"/>
      <w:lang w:val="uk-U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uk-UA" w:bidi="uk-UA"/>
    </w:rPr>
  </w:style>
  <w:style w:type="character" w:styleId="212pt0pt">
    <w:name w:val="Основной текст (2) + 12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ArialNarrow26pt0pt">
    <w:name w:val="Основной текст (2) + Arial Narrow;26 pt;Курсив;Интервал 0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52"/>
      <w:sz w:val="52"/>
      <w:szCs w:val="52"/>
      <w:u w:val="none"/>
      <w:shd w:fill="FFFFFF" w:val="clear"/>
      <w:vertAlign w:val="baseline"/>
      <w:lang w:val="uk-UA" w:bidi="uk-UA"/>
    </w:rPr>
  </w:style>
  <w:style w:type="character" w:styleId="2Garamond85pt0pt">
    <w:name w:val="Основной текст (2) + Garamond;8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cs="Liberation 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437" w:before="0" w:after="840"/>
      <w:jc w:val="center"/>
      <w:textAlignment w:val="auto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2:02:00Z</cp:lastPrinted>
  <dcterms:modified xsi:type="dcterms:W3CDTF">2021-05-31T13:16:00Z</dcterms:modified>
  <cp:revision>128</cp:revision>
  <dc:subject/>
  <dc:title/>
</cp:coreProperties>
</file>