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БІОХІМІЇ ТА БІОТЕХН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4570"/>
        <w:gridCol w:w="1950"/>
      </w:tblGrid>
      <w:tr>
        <w:trPr>
          <w:trHeight w:val="445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94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цький В. А. 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 xml:space="preserve">Вплив етанолу та аргініну на фізіолого-біохімічні показники </w:t>
            </w:r>
            <w:r>
              <w:rPr>
                <w:rStyle w:val="Xfm52733586"/>
                <w:rFonts w:cs="Times New Roman" w:ascii="Times New Roman" w:hAnsi="Times New Roman"/>
                <w:i/>
                <w:sz w:val="28"/>
                <w:szCs w:val="28"/>
              </w:rPr>
              <w:t>Drosophila melanogast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к В.І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0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сович  В. М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Style w:val="Xfm5273358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 xml:space="preserve">Вплив куркуміну на фізіологічні та метаболічні показники у </w:t>
            </w:r>
            <w:r>
              <w:rPr>
                <w:rStyle w:val="Xfm52733586"/>
                <w:rFonts w:cs="Times New Roman" w:ascii="Times New Roman" w:hAnsi="Times New Roman"/>
                <w:i/>
                <w:sz w:val="28"/>
                <w:szCs w:val="28"/>
              </w:rPr>
              <w:t>Drosophila melanogaster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к О.В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к Д.В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  <w:lang w:val="de-DE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>Показники оксидативного стресу у павловнії за дії нітрату стронцію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к В.В.</w:t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2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’янчук О.І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>Оптимізація умов для визначення білків методом напівсухого вестерн-блоту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ляк М.М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3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гомирецька Л. І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 xml:space="preserve">Вплив метформіну на фізіологічні та біохімічні параметри плодових мушок </w:t>
            </w:r>
            <w:r>
              <w:rPr>
                <w:rStyle w:val="Xfm52733586"/>
                <w:rFonts w:cs="Times New Roman" w:ascii="Times New Roman" w:hAnsi="Times New Roman"/>
                <w:i/>
                <w:sz w:val="28"/>
                <w:szCs w:val="28"/>
              </w:rPr>
              <w:t>D</w:t>
            </w:r>
            <w:r>
              <w:rPr>
                <w:rStyle w:val="Xfm52733586"/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osophila</w:t>
            </w:r>
            <w:r>
              <w:rPr>
                <w:rStyle w:val="Xfm52733586"/>
                <w:rFonts w:cs="Times New Roman" w:ascii="Times New Roman" w:hAnsi="Times New Roman"/>
                <w:i/>
                <w:sz w:val="28"/>
                <w:szCs w:val="28"/>
              </w:rPr>
              <w:t xml:space="preserve"> melanogaster</w:t>
            </w: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>, які вживали не збалансовані дієти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т О.Б.</w:t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4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ут В.В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>Вікові особливості енергетичного обміну у серці та скелетних м‘язах мишей за умов періодичного голодування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к В.І.</w:t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5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тух А.</w:t>
            </w:r>
            <w:r>
              <w:rPr>
                <w:rStyle w:val="Xfm54096202"/>
                <w:rFonts w:cs="Times New Roman" w:ascii="Times New Roman" w:hAnsi="Times New Roman"/>
                <w:bCs/>
                <w:sz w:val="28"/>
                <w:szCs w:val="28"/>
              </w:rPr>
              <w:t xml:space="preserve"> М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>Вплив нітрату стронцію на антиоксидантну систему павловнії сорту Шан Тонг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к В.В.</w:t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6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фанишин Н. П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 xml:space="preserve">Вплив ферулової кислоти на фізіолого-біохімічні параметр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rosophila melanogaster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к О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7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Style w:val="Xfm16899951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 Р. М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>Фізіологічні та біохімічні пара-метри у павловнії сорту «Шан Тонг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к В.В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58/21</w:t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ак Т. М.</w:t>
            </w:r>
          </w:p>
        </w:tc>
        <w:tc>
          <w:tcPr>
            <w:tcW w:w="45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Style w:val="Xfm52733586"/>
                <w:rFonts w:cs="Times New Roman" w:ascii="Times New Roman" w:hAnsi="Times New Roman"/>
                <w:sz w:val="28"/>
                <w:szCs w:val="28"/>
              </w:rPr>
              <w:t>Вплив ромашки лікарської та маргарину на фізіолого-біохімічні показники у плодової мушки</w:t>
            </w:r>
          </w:p>
        </w:tc>
        <w:tc>
          <w:tcPr>
            <w:tcW w:w="1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ляк М.М.</w:t>
            </w:r>
          </w:p>
        </w:tc>
      </w:tr>
    </w:tbl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Xfm52733586">
    <w:name w:val="xfm_52733586"/>
    <w:qFormat/>
    <w:rPr/>
  </w:style>
  <w:style w:type="character" w:styleId="Xfm54096202">
    <w:name w:val="xfm_54096202"/>
    <w:qFormat/>
    <w:rPr/>
  </w:style>
  <w:style w:type="character" w:styleId="Xfm16899951">
    <w:name w:val="xfm_16899951"/>
    <w:qFormat/>
    <w:rPr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6-09T08:14:00Z</dcterms:modified>
  <cp:revision>29</cp:revision>
  <dc:subject/>
  <dc:title/>
</cp:coreProperties>
</file>