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ЛІСОВОГО І АГРАРНОГО МЕНЕДЖМЕНТ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60"/>
        <w:gridCol w:w="4961"/>
        <w:gridCol w:w="21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’я,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рак Н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рубок догляду в ялинових лісах Прикарпаття за типами ліс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рик Ю.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ригоренко М.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показників родючості дерново-підзолистого ґрунту за вирощування ячменю ярого сорт Донецький за різних рівнів удобрення в умовах Івано-Франківської област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в Я.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так В.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інка досвіду штучного лісовідновлення в Шевченківському лісництві ДП «Вигодське Л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дович Р.І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0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илів Д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горії лісів ДП «Брошнівське ЛГ» та особливості ведення в них госпо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яджин І.Ф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утчак О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ити дію гумітів на врожайність гречки за умов органічного землеробства на дерново-підзолистих ґрунтах Коломийської дослідної стан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івська У.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0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утчак О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і продуктивність лісостанів та характеристика лісових грунтів Войнилівського лісниц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ід В.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чук Р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інка досвіду штучного лісовідновлення в Верхньоводянському лісництві ДП «Великобичківське ЛМ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дович Р.І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0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снюк М. 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асна структура лісостанів ДП «Коломийське лісове господар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рик Ю.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0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зачишин В. 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Організація побічного користування в Богородчанському лісництві ДП «Солотвинське Л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яджин І.Ф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0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зло М.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ізація технології вирощування сої в ПФГ «Поточище» Городенківського райо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ак О.Ю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 Я.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нізація рекре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ційного використання бучин Карпатського НП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рик Ю.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ицька В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ровий моніторинг забруднення ґрунтів природних зон Івано-Франківської області важкими металами, пестицидами та радіонуклі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щук М.Д.</w:t>
            </w:r>
          </w:p>
        </w:tc>
      </w:tr>
      <w:tr>
        <w:trPr>
          <w:trHeight w:val="4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ютан І. 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Організація рубок головного користування в дібровах ДП «Болехівське лісове господар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рик Ю.С.</w:t>
            </w:r>
          </w:p>
        </w:tc>
      </w:tr>
      <w:tr>
        <w:trPr>
          <w:trHeight w:val="2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1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кицей С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градовані ґрунти в природних зонах Івано-Франківської області та заходи відновлення їх родючо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щук М.Д.</w:t>
            </w:r>
          </w:p>
        </w:tc>
      </w:tr>
      <w:tr>
        <w:trPr>
          <w:trHeight w:val="2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стерук Л. І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лідження ураженості яружною ерозією і заходи щодо відновлення родючості грун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щук М.Д.</w:t>
            </w:r>
          </w:p>
        </w:tc>
      </w:tr>
      <w:tr>
        <w:trPr>
          <w:trHeight w:val="2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ташук І. 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, продуктивність і таксаційна характеристика деревостанів у Зеленськомулісництв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ід В.В.</w:t>
            </w:r>
          </w:p>
        </w:tc>
      </w:tr>
      <w:tr>
        <w:trPr>
          <w:trHeight w:val="2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1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хуць В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агрохімічних та фізичних показників ґрунтів Грушківської сільської ради та заходи підвищення їх родючо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ак О.Ю.</w:t>
            </w:r>
          </w:p>
        </w:tc>
      </w:tr>
      <w:tr>
        <w:trPr>
          <w:trHeight w:val="2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1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ідгурський В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інка досвіду штучного лісовідновлення в Росільнянському лісництві ДП «Солотвинське Л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дович Р.І.</w:t>
            </w:r>
          </w:p>
        </w:tc>
      </w:tr>
      <w:tr>
        <w:trPr>
          <w:trHeight w:val="2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адовський А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інка досвіду штучного лісовідновлення в Гринявському лісництві ДП «Гринявське Л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дович Р.І.</w:t>
            </w:r>
          </w:p>
        </w:tc>
      </w:tr>
      <w:tr>
        <w:trPr>
          <w:trHeight w:val="2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1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піжак І. 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особливостей формування продуктивності ехінацеї пурпурової (Echinacea purpurea L.) Moench. на дерново-підзолистих ґрунтах Передкарпатт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в Я.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тник А.  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поживного режиму чорноземів опідзолених за вирощування сої у ФГ «Дружб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івська У. 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мик В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інка досвіду штучного лісовідновлення в Марковецькому лісництві ДП «Івано-Франківське Л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дович Р.І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2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щак О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продуктивності фацелії пижмолистої (PHACELIA</w:t>
            </w:r>
            <w:r>
              <w:rPr>
                <w:rFonts w:eastAsia="Times New Roman" w:cs="Times New Roman" w:ascii="Times New Roman" w:hAnsi="Times New Roman"/>
                <w:color w:val="3A3A3A"/>
                <w:sz w:val="28"/>
                <w:szCs w:val="28"/>
                <w:lang w:eastAsia="uk-UA"/>
              </w:rPr>
              <w:t xml:space="preserve"> TANACETIFOLIA BENTH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за різних типів ґрунтів та норм добрив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івська У. М.</w:t>
            </w:r>
          </w:p>
        </w:tc>
      </w:tr>
      <w:tr>
        <w:trPr>
          <w:trHeight w:val="2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іюк Б. 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плив системи удобрення на продуктивність буряків цукрових за вирощування в короткоротаційні сівозмі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ак О.Ю.</w:t>
            </w:r>
          </w:p>
        </w:tc>
      </w:tr>
      <w:tr>
        <w:trPr>
          <w:trHeight w:val="2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ьмах Р. 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асна структура лісостанів Яворівського НПП і питання їх охоро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 В.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ків О. С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коналення елементів технології вирощування квасолі звичайної сорту Мавка на дерново-підзолистому ґрунті в умовах Передкарпатт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ак О.Ю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2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урак Р. 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динаміки показників родючості осушених ґрунтів еталонних гідромеліоративних систем Івано-Франківської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івська У. 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2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ич Т.  Є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вчення особливостей формування продуктивності соняшнику гібрид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3 на чорноземі опідзоленому за різних систем захисту в приватній агрофірмі «Бовшівсь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в Я.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2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юпка О.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якісних показників ячменю ярого сорт Донецький на дерново-підзолистому ґрунті залежно від різних рівнів удобрення в Івано-Франківській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в Я.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2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емота Р. 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інка досвіду штучного лісовідновлення в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нотисянському лісництві ДП «Рахівське ЛД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дович Р.І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икман В. 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Організація заходів з поліпшення санітарного стану в ялинниках ДП «Івано-Франківське лісове господарств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рик Ю.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3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ковишин Ю.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ити вплив мінеральних обрив на урожай гірчиці сарептської при вирощуванні на дерновому опідзоленому ґрунті Прикарпатської дослідної стан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щук М.Д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3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уб`як І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нізація збереження біологічного різноманіття лісів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Карпатського НП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рик Ю.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3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емчук М. 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ізація структури і продуктивності деревостанів рубками догляду в Хрипелівському лісництв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рик Ю.С.</w:t>
            </w:r>
          </w:p>
        </w:tc>
      </w:tr>
    </w:tbl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56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21-06-22T11:29:00Z</cp:lastPrinted>
  <dcterms:modified xsi:type="dcterms:W3CDTF">2021-06-22T08:30:00Z</dcterms:modified>
  <cp:revision>49</cp:revision>
  <dc:subject/>
  <dc:title/>
</cp:coreProperties>
</file>