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ЛІСОВОГО І АГРАРНОГО МЕНЕДЖМЕНТ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048"/>
        <w:gridCol w:w="2016"/>
        <w:gridCol w:w="5631"/>
        <w:gridCol w:w="52"/>
        <w:gridCol w:w="1698"/>
      </w:tblGrid>
      <w:tr>
        <w:trPr>
          <w:trHeight w:val="841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01" w:hanging="0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9"/>
              <w:ind w:left="13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 батькові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студента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5" w:right="-15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 232/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асилечко Н.Р.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слідження продуктивності насаджень в залежності від видового складу та інтенсивності впровадження інтродуценті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урак О.Д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33/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асютин Л.М.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ливості структури старовікових букових деревостанів у верхів’ї східних Бескиді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урак О.Д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34/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Вовк Д.О.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плив удобрення на формування врожаю сорго, вирощуваного на дерново-підзолистих ґрунтах Івано-Франківської області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Григорів Я.Я.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118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35/2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андзійчук М.В.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ливості природного насіннєвого поновлення головних лісоутворюючих деревних видів у насадженнях  лісництв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урак О.Д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right="-48" w:hanging="0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 236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анилюк Т.В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Еколого-лісівнича характеристика дендропарку «Дружба» Прикарпатського національного університету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лід В.В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37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Дутчак Я.В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Вплив засобів захисту  та удобрення на продуктивність культур короткоротаційної сівозміни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арб</w:t>
            </w:r>
            <w:r>
              <w:rPr>
                <w:rFonts w:cs="Times New Roman" w:ascii="Times New Roman" w:hAnsi="Times New Roman"/>
                <w:szCs w:val="24"/>
              </w:rPr>
              <w:t>івська У.М.</w:t>
            </w:r>
          </w:p>
        </w:tc>
      </w:tr>
      <w:tr>
        <w:trPr>
          <w:trHeight w:val="279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Б 238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Жолобчук В.М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Еколого-лісівнича характеристика ботанічного саду Прикарпатського національного університету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лід В.В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39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варичович І.В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Застосування заходів з лісовідновлення для вирощування корінних деревостанів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урак О.Д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Б 240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ецик Т.Л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ворення лісових культур в умовах передгір’я Українських Карпат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урак О.Д.</w:t>
            </w:r>
          </w:p>
        </w:tc>
      </w:tr>
      <w:tr>
        <w:trPr>
          <w:trHeight w:val="269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hanging="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41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оружинець С.І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ливості проведення санітарно вибіркових рубок у ісництві Бутивлянське НПП «Сколівські Бескиди»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урак О.Ю.</w:t>
            </w:r>
          </w:p>
        </w:tc>
      </w:tr>
      <w:tr>
        <w:trPr>
          <w:trHeight w:val="269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hanging="7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Б 242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Ласяк А.В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роведення рубок лісу у свіжій грабові діброві Болехівського лісового господарства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урак О.Ю.</w:t>
            </w:r>
          </w:p>
        </w:tc>
      </w:tr>
      <w:tr>
        <w:trPr>
          <w:trHeight w:val="269" w:hRule="atLeast"/>
        </w:trPr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firstLine="38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Б 243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Лучка О.М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Формування та особливості змішаних деревостанів в Бескидах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урак О.Ю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44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ихайлишин В.П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Лісівничо-таксаційні характеристики деревостанів пошкоджених вітровалами філія «Брошнівське ЛГ» ДСГП України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урак О.Ю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45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Мусик Р.В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плив рубок догляду на формування деревостанів в філії «Сколівське ЛГ» ДСГП України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урак О.Ю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right="-48" w:hanging="0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 246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Петрина О.Ю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Еколого-лісівнича характеристика загально зоологічного заказника  «Чорний ліс»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лід В.В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47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шковецький Р.В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ослідження продуктивності насаджень в залежності від видового складу та інтенсивності впровадження інтродуцентів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ригорів Я.Я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Б 248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ебчук О.М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ливості розподілу дерев за класами Крафта в насадженнях пройдених і непройдених рубками догляду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ригорів Я.Я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49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авчук В.В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руктура, формування і відтворення лісів Українського Полісся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ригорів Я.Я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Б 250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емко Д.Л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птимізація процесу вирощування садивного матеріалу шляхом підбору компонентів мінерального живлення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ригорів Я.Я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51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оболь О.А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Лісовідновлення в рекреаційних лісах Івано-Франківської області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ригорів Я.Я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Б 252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овба  Ю.П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eastAsia="Times New Roman" w:cs="Times New Roman"/>
                <w:bCs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плив систем удобрення на продуктивність гречки в умовах Передкарпаття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урак О.Ю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firstLine="31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Б 253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арас Н.В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ливості формування змішаних деревостанів  філія "Брошнівське ЛГ" ДСГП України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авчин А.І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firstLine="3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54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имофійчук Р.Д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заємозв’язок параметрів  геоекосистем  Передкарпатського регіону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авчин А.І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firstLine="3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55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имочко Я.М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цінка ефективності та шляхи оптимізації рубок догляду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авчин А.І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right="-48" w:hanging="0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Б 256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Шинкар В.О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Еколого-лісівнича характеристика ландшафтного заказника «Козакова долина»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Клід В.В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 257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Шумей Р.Р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Шляхи вдосконалення лісовідновлення і лісорозведення дуба звичайного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авчин А.І.</w:t>
            </w:r>
          </w:p>
        </w:tc>
      </w:tr>
      <w:tr>
        <w:trPr/>
        <w:tc>
          <w:tcPr>
            <w:tcW w:w="1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>
                <w:rFonts w:ascii="Times New Roman" w:hAnsi="Times New Roman" w:cs="Times New Roman"/>
                <w:kern w:val="0"/>
                <w:szCs w:val="24"/>
                <w:lang w:eastAsia="ru-RU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Б 258/24</w:t>
            </w:r>
          </w:p>
        </w:tc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eastAsia="Times New Roman" w:cs="Times New Roman"/>
                <w:color w:val="000000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Яцків Р.Д.</w:t>
            </w:r>
          </w:p>
        </w:tc>
        <w:tc>
          <w:tcPr>
            <w:tcW w:w="5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46" w:right="17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собливості структури лісового покриву у басейні річки Сукіль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left="131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авчин А.І.</w:t>
            </w:r>
          </w:p>
        </w:tc>
      </w:tr>
    </w:tbl>
    <w:p>
      <w:pPr>
        <w:pStyle w:val="Style19"/>
        <w:ind w:left="567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Times New Roman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Style16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Hindi;Arial Unicode MS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76" w:before="0" w:after="120"/>
      <w:textAlignment w:val="auto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Times New Roman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Times New Roman" w:cs="Mangal"/>
      <w:color w:val="auto"/>
      <w:kern w:val="2"/>
      <w:sz w:val="24"/>
      <w:szCs w:val="21"/>
      <w:lang w:val="uk-UA" w:eastAsia="zh-CN" w:bidi="hi-IN"/>
    </w:rPr>
  </w:style>
  <w:style w:type="paragraph" w:styleId="Style41">
    <w:name w:val="Style4"/>
    <w:basedOn w:val="Normal"/>
    <w:qFormat/>
    <w:pPr>
      <w:suppressAutoHyphens w:val="false"/>
      <w:autoSpaceDE w:val="false"/>
      <w:textAlignment w:val="auto"/>
    </w:pPr>
    <w:rPr>
      <w:rFonts w:ascii="Calibri" w:hAnsi="Calibri" w:eastAsia="Calibri" w:cs="Calibri"/>
      <w:kern w:val="0"/>
      <w:lang w:val="ru-RU" w:bidi="ar-SA"/>
    </w:rPr>
  </w:style>
  <w:style w:type="paragraph" w:styleId="Style20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eastAsia="Calibri" w:cs="Tahoma"/>
      <w:kern w:val="0"/>
      <w:sz w:val="16"/>
      <w:szCs w:val="16"/>
      <w:lang w:val="ru-RU" w:bidi="ar-SA"/>
    </w:rPr>
  </w:style>
  <w:style w:type="paragraph" w:styleId="Style21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Times New Roman"/>
      <w:kern w:val="2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ind w:left="168" w:hanging="0"/>
      <w:jc w:val="center"/>
      <w:textAlignment w:val="auto"/>
    </w:pPr>
    <w:rPr>
      <w:rFonts w:ascii="Times New Roman" w:hAnsi="Times New Roman" w:eastAsia="Times New Roman" w:cs="Times New Roman"/>
      <w:kern w:val="0"/>
      <w:sz w:val="22"/>
      <w:szCs w:val="22"/>
      <w:lang w:val="ru-RU"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biblvil</cp:lastModifiedBy>
  <cp:lastPrinted>2024-12-12T14:54:00Z</cp:lastPrinted>
  <dcterms:modified xsi:type="dcterms:W3CDTF">2024-12-12T13:48:00Z</dcterms:modified>
  <cp:revision>175</cp:revision>
  <dc:subject/>
  <dc:title/>
</cp:coreProperties>
</file>