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УКРАЇНСЬКОЇ ЛІТЕРАТУР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88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5811"/>
        <w:gridCol w:w="2268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1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шків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ливості художнього психологізму малої прози Петра Со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ецький О.М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інтоня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вивчення творів Михайла Коцюбинського у закладах загальної середнь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лецький О.М.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3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тович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 казки у шкільній освіті: трансформація та методика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 С.І.</w:t>
            </w:r>
          </w:p>
        </w:tc>
      </w:tr>
      <w:tr>
        <w:trPr>
          <w:trHeight w:val="3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4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сюк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ізм ранньої прози Ірини Віль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ран Є.М.</w:t>
            </w:r>
          </w:p>
        </w:tc>
      </w:tr>
      <w:tr>
        <w:trPr>
          <w:trHeight w:val="55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5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юздин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цепція свобода у романах С.Жадана «Ворошиловград» та «Інтерн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евська О.М.</w:t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6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юк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тиричний роман Антона Морговського «Мирон Шипак пішов»: проблема екзистенціалізму та пошуку власного місця в нестабільному суспільств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ран Є.М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7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Гультайчу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А.-І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вивчення творчості Миколи Куліша в 11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Піхманець Р.В.</w:t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8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Дармограй Н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ний аспект вивчення синтезу мистецтв у творчості Ольги Кобилянсько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рінна Н.С.</w:t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39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еса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вадження ідей національно-патріотичного виховання під час вивчення творчості Лесі Українки в середніх навчальних закладах у світлі вимог НУ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фтин Н.В.</w:t>
            </w:r>
          </w:p>
        </w:tc>
      </w:tr>
      <w:tr>
        <w:trPr>
          <w:trHeight w:val="5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0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у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моги НУШ до вивчення художнього тексту як естетичного явища (на матеріалі роману Євгена Пашковського «Щоденний жезл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 С.І.</w:t>
            </w:r>
          </w:p>
        </w:tc>
      </w:tr>
      <w:tr>
        <w:trPr>
          <w:trHeight w:val="3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1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ко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етика психологізму у творах Люко Даш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лецький О.М.</w:t>
            </w:r>
          </w:p>
        </w:tc>
      </w:tr>
      <w:tr>
        <w:trPr>
          <w:trHeight w:val="4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якун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атика та поетика прози Валентини Мастєрової (на матеріалі повісті «Суча дочка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евська О.М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3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ус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ій світ Софії Андрухович в романах «Амадока» та «Фелікс Австрі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юк Л.Б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4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душкевич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 проза Володимира Винниченка в сучасній освітній програм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 С.І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5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ничу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автобіографічних творів у вивченні творчості письменника у школі (Василь Королів-Старий, Наталена Королев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чернюк Н.Д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6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ьців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вивчення поетики й виховний потенціал творів Бориса Харчука, Степана Процюка й Ніни Бічуї у 8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оньовська О.В.</w:t>
            </w:r>
          </w:p>
        </w:tc>
      </w:tr>
      <w:tr>
        <w:trPr>
          <w:trHeight w:val="39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7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авець Ю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ість покоління «вісімдесятників» на уроках української літе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цюк Л.Б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8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зів В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о-стильова своєрідність роману-балади «Дім на горі» Валерія Шевчука: методика шкільного опрацю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інна Н.С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49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чко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ологічне виховання на уроках української літератур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фтин Н.В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0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ів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терактивні методи роботи на уроці української літератури НУШ під час вивчення прозової творчості Валерія Шевчука (на матеріалі роману «Око Прірви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 С.І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1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инюк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ика вивчення доробку Василя Симоненка на уроках української літерату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вчарик Н.М.</w:t>
            </w:r>
          </w:p>
        </w:tc>
      </w:tr>
      <w:tr>
        <w:trPr>
          <w:trHeight w:val="5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талер 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тертекстуальність та інтермедіальність як стильові домінанти в ліриці Богдана Рубча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б С.І.</w:t>
            </w:r>
          </w:p>
        </w:tc>
      </w:tr>
      <w:tr>
        <w:trPr>
          <w:trHeight w:val="5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3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орожні нариси Степана Левинського в контексті мемуаристики 20-30-х років XX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фтин Н.В.</w:t>
            </w:r>
          </w:p>
        </w:tc>
      </w:tr>
      <w:tr>
        <w:trPr>
          <w:trHeight w:val="5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4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вчар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вивчення творчості Пантелеймона Куліша в 9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іхманець Р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5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оїв (Павлюк) 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вивчення елементів натуралізму в романі Івана Багряного «Сад Гетсиманський» (на уроках позакласного читанн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од Р.Б.</w:t>
            </w:r>
          </w:p>
        </w:tc>
      </w:tr>
      <w:tr>
        <w:trPr>
          <w:trHeight w:val="5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6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уляк І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рика як рід літератури на уроках української літератури НУ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Процюк Л.Б.</w:t>
            </w:r>
          </w:p>
        </w:tc>
      </w:tr>
      <w:tr>
        <w:trPr>
          <w:trHeight w:val="32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7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барська І.В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Елементи магічного реалі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 в романі Валерія Шевчука «Дім на горі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од Р.Б.</w:t>
            </w:r>
          </w:p>
        </w:tc>
      </w:tr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8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ей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ово-стильова специфіка творення малої прози Ольги Деркачової: ліро-епічні паралел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од Р.Б.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59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ичук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анрово-стильові особливості роману Юрія Винничука «Танго смерті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левська О.М.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0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авчин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вивчення у школі синтезу елементів реалізму та модернізму в новелі Івана Франка «Сойчине крил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лод Р.Б.</w:t>
            </w:r>
          </w:p>
        </w:tc>
      </w:tr>
      <w:tr>
        <w:trPr>
          <w:trHeight w:val="5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1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еменці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вчення історичної п’єси Івана Карпенка-Карого «Сава Чалий» на уроках позакласного чит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іхманець Р.В.</w:t>
            </w:r>
          </w:p>
        </w:tc>
      </w:tr>
      <w:tr>
        <w:trPr>
          <w:trHeight w:val="46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2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мча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матургія Неди Нежданої в контексті сучасної драматур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фтин Н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3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ня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Жанрово-стильова неординарність й інтермедіальність роману Ю. Яновського «Майстер корабля»: методичний а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рінна Н.С.</w:t>
            </w:r>
          </w:p>
        </w:tc>
      </w:tr>
      <w:tr>
        <w:trPr>
          <w:trHeight w:val="5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4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ш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вчення творчості Ігоря Калинця на уроках української літератури та позакласній робо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юк Л.Б.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5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мота 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ка вивчення повісті М. Коцюбинського «Дорогою ціною» у 8 клас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іхманець Р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6/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щак У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Ідейно-естетичні домінанти прози Віктора Домонтовича (на прикладі романів «Дівчина з ведмедиком» та «Доктор Серафікус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івчарик Н.М.</w:t>
            </w:r>
          </w:p>
        </w:tc>
      </w:tr>
      <w:tr>
        <w:trPr>
          <w:trHeight w:val="45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867/  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ій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ермінованість художньо-композиційних особливостей роману А. Куркова та Ю.Винничука «Ключі Марії» рецепцією гностичних вірувань та леге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фтин Н.В.</w:t>
            </w:r>
          </w:p>
        </w:tc>
      </w:tr>
    </w:tbl>
    <w:p>
      <w:pPr>
        <w:pStyle w:val="Style18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Xfmc1">
    <w:name w:val="xfmc1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0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1-31T09:11:00Z</cp:lastPrinted>
  <dcterms:modified xsi:type="dcterms:W3CDTF">2025-01-31T08:36:00Z</dcterms:modified>
  <cp:revision>82</cp:revision>
  <dc:subject/>
  <dc:title/>
</cp:coreProperties>
</file>