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АФЕДРА ІСТОРІЇ ЦЕНТРАЛЬНОЇ ТА СХІДНОЇ ЄВРОП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СПЕЦІАЛЬНИХ ГАЛУЗЕЙ ІСТОРИЧНОЇ НАУК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акалаврські роботи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268"/>
        <w:gridCol w:w="5544"/>
        <w:gridCol w:w="1827"/>
      </w:tblGrid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 xml:space="preserve">Прізвище, ім’я,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о батькові студент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6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32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ілик Денис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ль української діаспори на шляху відродження незалежної суверенної України: 60-ті - поч. 90-х рр. XX с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індрачу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.М.</w:t>
            </w:r>
          </w:p>
        </w:tc>
      </w:tr>
      <w:tr>
        <w:trPr>
          <w:trHeight w:val="3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33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обик Іри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адянізація західноукраїнських земель у 1939-1941 рока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мар В.Л.</w:t>
            </w:r>
          </w:p>
        </w:tc>
      </w:tr>
      <w:tr>
        <w:trPr>
          <w:trHeight w:val="54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34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однарук Марія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ольський вектор у політиці ОУН у 1929- 1939 р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тефанюк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.В.</w:t>
            </w:r>
          </w:p>
        </w:tc>
      </w:tr>
      <w:tr>
        <w:trPr>
          <w:trHeight w:val="4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35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олуб’єва Наталія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ультурна політика Польщі у Руському воєводстві у XV - XVI с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тенко М.Д.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36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оцяк Яросла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оляки в містечках Галичини: 1918-1939 р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бильник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.В.</w:t>
            </w:r>
          </w:p>
        </w:tc>
      </w:tr>
      <w:tr>
        <w:trPr>
          <w:trHeight w:val="3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37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рогомирецька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Любов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олітика пам’яті в Республіці Словаччи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бильни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.В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38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убельовськ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Богдан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сторія, колекції, наукова діяльність Національного заповідника «Давній Галич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тефанюк Г.В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39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адук Олег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Українська</w:t>
              <w:tab/>
              <w:t>держава</w:t>
              <w:tab/>
              <w:t>П.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коропадського в політиц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встро-Угорщини та Німеччин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тефаню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Г.В</w:t>
            </w:r>
          </w:p>
        </w:tc>
      </w:tr>
      <w:tr>
        <w:trPr>
          <w:trHeight w:val="43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40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іселю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лег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ольсько-українське військове співробітництво (1991 -2023 рр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бильни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.В.</w:t>
            </w:r>
          </w:p>
        </w:tc>
      </w:tr>
      <w:tr>
        <w:trPr>
          <w:trHeight w:val="39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41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азар Альбін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овнішня політика Першого і Другого Болгарських царст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тенко М.Д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42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аліборська Дарин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олітичне і соціально-економічне становище міжвоєнної Польщ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мар В.Л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43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Микити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талій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ольсько-українське співробітництво на сучасному етапі (на прикладі територіальних громад Прикарпаття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бильник Р.В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44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 xml:space="preserve">Мінкевич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кторія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емінізм як суспільно- політичний рух в джерелах та історіограф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тефанюк Г.В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45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антелю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кторія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ультурно-гуманітарне співробітництво між Республікою Польща та Україною (2004 - 2023 рр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бильник Р.В.</w:t>
            </w:r>
          </w:p>
        </w:tc>
      </w:tr>
      <w:tr>
        <w:trPr>
          <w:trHeight w:val="2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46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етрів Катерин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Євроінтеграційні процеси в Румунії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бильни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.В.</w:t>
            </w:r>
          </w:p>
        </w:tc>
      </w:tr>
      <w:tr>
        <w:trPr>
          <w:trHeight w:val="50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47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ерепічка Олександр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Зовнішня політика Валаського князівства у середині XIV - початку XVI с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тенко М.Д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48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ицків Олександр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«Українська школа» в польській культурі XIX с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мар В.Л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49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аверчук Христина</w:t>
            </w:r>
          </w:p>
          <w:p>
            <w:pPr>
              <w:pStyle w:val="Style1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імецький окупаційний режим в польських землях у 1939 - 1945 РР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тенко М.Д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50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еменюк Олександр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Архівна україніка: теоретичні засади та інформаційний потенціа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тефанюк Г.В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51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ліпенчу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(Максим’юк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bidi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Христин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Державотворча діяльність В’ячеслава Чорновола: роль у відновленні незалежності та розбудові держав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Україн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індрачук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.М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52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польницьк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занна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адянські репресії проти Римо-Католицької церкви на Прикарпатті (кінець 30-х - 50-ті рр. XX ст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бильник Р.В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53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тефанів Вікторія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Інтеграція Республіки Польща в європейські й атлантичні структури в кінці XX - початку XXI с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мар В.Л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54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икенчук Надія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нутрішня і зовнішня політика Міклоша Горті (1920-1939 рр.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бильни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.В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55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омашко Ірина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олітичне, соціально-економічне та культурно-освітнє становище населення Підкарпатської Русі в 1918-1938 р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мар В.Л.</w:t>
            </w:r>
          </w:p>
        </w:tc>
      </w:tr>
      <w:tr>
        <w:trPr>
          <w:trHeight w:val="2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56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Томи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Романія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Українське питання в політиці Томаша Масари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обильник Р.В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57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Флячук Володимир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Польсько-українські відносини у сфері економіки, політики та культур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тенко М.Д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58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Чичив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bidi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Софія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Левко Лук’яненко – борець за державну незалежність України та розпад СРС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Кіндрачук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Н.М.</w:t>
            </w:r>
          </w:p>
        </w:tc>
      </w:tr>
      <w:tr>
        <w:trPr>
          <w:trHeight w:val="4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 659/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Яцентий Віктор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Організація бойових підрозділів Українських січових стрільців в 1914-1918 рр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uk-UA"/>
              </w:rPr>
              <w:t>Вітенко М.Д.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709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2">
    <w:name w:val="Основной текст (2)_"/>
    <w:qFormat/>
    <w:rPr>
      <w:rFonts w:ascii="Calibri" w:hAnsi="Calibri" w:eastAsia="Calibri" w:cs="Calibri"/>
      <w:sz w:val="28"/>
      <w:szCs w:val="28"/>
      <w:shd w:fill="FFFFFF" w:val="clear"/>
    </w:rPr>
  </w:style>
  <w:style w:type="character" w:styleId="2TimesNewRoman12pt">
    <w:name w:val="Основной текст (2) + Times New Roman;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Style16">
    <w:name w:val="Текст выноски Знак"/>
    <w:qFormat/>
    <w:rPr>
      <w:rFonts w:ascii="Tahoma" w:hAnsi="Tahoma" w:eastAsia="WenQuanYi Micro Hei;MS Mincho" w:cs="Mangal"/>
      <w:kern w:val="2"/>
      <w:sz w:val="16"/>
      <w:szCs w:val="14"/>
      <w:lang w:eastAsia="zh-CN" w:bidi="hi-IN"/>
    </w:rPr>
  </w:style>
  <w:style w:type="character" w:styleId="2TimesNewRoman12pt1">
    <w:name w:val="Основной текст (2) + Times New Roman;12 pt;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character" w:styleId="2TimesNewRoman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 w:bidi="uk-UA"/>
    </w:rPr>
  </w:style>
  <w:style w:type="character" w:styleId="Style17">
    <w:name w:val="Другое_"/>
    <w:qFormat/>
    <w:rPr>
      <w:sz w:val="28"/>
      <w:szCs w:val="28"/>
    </w:rPr>
  </w:style>
  <w:style w:type="character" w:styleId="4">
    <w:name w:val="Основной текст (4)_"/>
    <w:qFormat/>
    <w:rPr>
      <w:b/>
      <w:bCs/>
    </w:rPr>
  </w:style>
  <w:style w:type="character" w:styleId="1">
    <w:name w:val="Заголовок №1_"/>
    <w:qFormat/>
    <w:rPr>
      <w:rFonts w:ascii="Arial" w:hAnsi="Arial" w:eastAsia="Arial" w:cs="Arial"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8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586" w:before="0" w:after="0"/>
      <w:jc w:val="both"/>
    </w:pPr>
    <w:rPr>
      <w:rFonts w:eastAsia="Calibri" w:cs="Calibri"/>
      <w:sz w:val="28"/>
      <w:szCs w:val="28"/>
      <w:lang w:val="uk-UA"/>
    </w:rPr>
  </w:style>
  <w:style w:type="paragraph" w:styleId="Style20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WenQuanYi Micro Hei;MS Mincho" w:cs="Mangal"/>
      <w:kern w:val="2"/>
      <w:sz w:val="16"/>
      <w:szCs w:val="14"/>
      <w:lang w:val="uk-UA" w:eastAsia="zh-CN" w:bidi="hi-IN"/>
    </w:rPr>
  </w:style>
  <w:style w:type="paragraph" w:styleId="2535">
    <w:name w:val="25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1">
    <w:name w:val="Другое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41">
    <w:name w:val="Основной текст (4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12">
    <w:name w:val="Заголовок №1"/>
    <w:basedOn w:val="Normal"/>
    <w:qFormat/>
    <w:pPr>
      <w:widowControl w:val="false"/>
      <w:spacing w:lineRule="auto" w:line="240" w:before="0" w:after="0"/>
      <w:ind w:left="1680" w:hanging="0"/>
      <w:outlineLvl w:val="0"/>
    </w:pPr>
    <w:rPr>
      <w:rFonts w:ascii="Arial" w:hAnsi="Arial" w:eastAsia="Arial" w:cs="Arial"/>
      <w:i/>
      <w:iCs/>
      <w:sz w:val="30"/>
      <w:szCs w:val="3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biblvil</cp:lastModifiedBy>
  <cp:lastPrinted>2025-01-27T16:00:00Z</cp:lastPrinted>
  <dcterms:modified xsi:type="dcterms:W3CDTF">2025-01-27T14:36:00Z</dcterms:modified>
  <cp:revision>58</cp:revision>
  <dc:subject/>
  <dc:title/>
</cp:coreProperties>
</file>