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УПРАВЛІННЯ ТА БІЗНЕС-АДМІНІСТРУВАНН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199" w:type="dxa"/>
        <w:jc w:val="left"/>
        <w:tblInd w:w="-10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08"/>
        <w:gridCol w:w="5988"/>
        <w:gridCol w:w="2126"/>
      </w:tblGrid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6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Андрейчук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(Де миденко)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истема оцінювання ефективності діяльності персоналу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ришкевич І.І.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3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ндріїв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даптація зарубіжного досвіду при реформуванні органів місцевого самоврядування в Україн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.В.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4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ернатович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ідерські компетентності публічних службов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ашевська А.В.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5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йко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правління ризиками в процесі прийняття та реалізації публічно-управлінських ріш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ук О.І.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6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олошин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абезпечення прозорості та відкритості функціонування органів публічної вл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игорук І.І.</w:t>
            </w:r>
          </w:p>
        </w:tc>
      </w:tr>
      <w:tr>
        <w:trPr>
          <w:trHeight w:val="29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7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ляс 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ханізми публічного управління загальною середньою освітою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ашевська А.В.</w:t>
            </w:r>
          </w:p>
        </w:tc>
      </w:tr>
      <w:tr>
        <w:trPr>
          <w:trHeight w:val="44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8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ечух 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оніторинг і контроль публічно-управлінськ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ригорук І.І.</w:t>
            </w:r>
          </w:p>
        </w:tc>
      </w:tr>
      <w:tr>
        <w:trPr>
          <w:trHeight w:val="5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69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ура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ормування проектної команди та управління нею у процесі реалізації проек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й Н.В.</w:t>
            </w:r>
          </w:p>
        </w:tc>
      </w:tr>
      <w:tr>
        <w:trPr>
          <w:trHeight w:val="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0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ураль Т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дповідальність публічної влади в Украї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ашевська А.В.</w:t>
            </w:r>
          </w:p>
        </w:tc>
      </w:tr>
      <w:tr>
        <w:trPr>
          <w:trHeight w:val="5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1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идичин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рийняття управлінських рішень на основі аналізу зовнішнього і внутрішнього середовища орган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й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.В.</w:t>
            </w:r>
          </w:p>
        </w:tc>
      </w:tr>
      <w:tr>
        <w:trPr>
          <w:trHeight w:val="5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2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олоб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отиваційний механізм професійної діяльності публічних службов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ашевська А.В.</w:t>
            </w:r>
          </w:p>
        </w:tc>
      </w:tr>
      <w:tr>
        <w:trPr>
          <w:trHeight w:val="5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3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рицун 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тоди вирішення конфліктів в організації публічного сект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ук О.І.</w:t>
            </w:r>
          </w:p>
        </w:tc>
      </w:tr>
      <w:tr>
        <w:trPr>
          <w:trHeight w:val="5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4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ковійчук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ржавне регулювання діяльності суб’єктів господарськ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Жук О.І.</w:t>
            </w:r>
          </w:p>
        </w:tc>
      </w:tr>
      <w:tr>
        <w:trPr>
          <w:trHeight w:val="54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5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ксимів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тримання професійної етики в системі публічної служби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’ятничук І.Д.</w:t>
            </w:r>
          </w:p>
        </w:tc>
      </w:tr>
      <w:tr>
        <w:trPr>
          <w:trHeight w:val="55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6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ндзюк О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ратегічне управління розвитком об’єднаних територіальних грома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урай І.Г.</w:t>
            </w:r>
          </w:p>
        </w:tc>
      </w:tr>
      <w:tr>
        <w:trPr>
          <w:trHeight w:val="5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7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зарків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рганізаційно-правовий механізм адаптації державних службовців до професійної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ришкевич І.І.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8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удак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Підвищення ефективності зовнішніх комунікацій органів публічної влади за допомогою інформаційної системи “Електронний Уряд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урай І.Г.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79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чук Р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ункція контролю в публічному управлі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ийко В.І.</w:t>
            </w:r>
          </w:p>
        </w:tc>
      </w:tr>
      <w:tr>
        <w:trPr>
          <w:trHeight w:val="5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0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еман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централізація влади: досвід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ьщі для Україн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’ятнич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1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кородумова 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еханізми участі громадян в місцевому самоврядуванн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’ятничук І.Д.</w:t>
            </w:r>
          </w:p>
        </w:tc>
      </w:tr>
      <w:tr>
        <w:trPr>
          <w:trHeight w:val="1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2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оловка Х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ланування діяльності публічного службовц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ришкевич І.І.</w:t>
            </w:r>
          </w:p>
        </w:tc>
      </w:tr>
      <w:tr>
        <w:trPr>
          <w:trHeight w:val="5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3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ученко М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мократичні стандарти в діяльності органів мі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ево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ийко В.І.</w:t>
            </w:r>
          </w:p>
        </w:tc>
      </w:tr>
      <w:tr>
        <w:trPr>
          <w:trHeight w:val="5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4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евчук 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Чинники ефективності діяльності органів місцевого самовряду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ришкевич І.І.</w:t>
            </w:r>
          </w:p>
        </w:tc>
      </w:tr>
      <w:tr>
        <w:trPr>
          <w:trHeight w:val="52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185/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ців С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правління соціально-економічним розвитком об’єднаних територій на основі територіального маркетинг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Шийко В.І.</w:t>
            </w:r>
          </w:p>
        </w:tc>
      </w:tr>
    </w:tbl>
    <w:p>
      <w:pPr>
        <w:pStyle w:val="Style1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character" w:styleId="Style16">
    <w:name w:val="Другое_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Style22">
    <w:name w:val="Другое"/>
    <w:basedOn w:val="Normal"/>
    <w:qFormat/>
    <w:pPr>
      <w:widowControl w:val="false"/>
      <w:spacing w:lineRule="auto" w:line="256" w:before="0" w:after="0"/>
    </w:pPr>
    <w:rPr>
      <w:rFonts w:ascii="Times New Roman" w:hAnsi="Times New Roman" w:cs="Times New Roman"/>
      <w:lang w:val="uk-UA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2-20T14:56:00Z</cp:lastPrinted>
  <dcterms:modified xsi:type="dcterms:W3CDTF">2025-02-21T07:48:00Z</dcterms:modified>
  <cp:revision>80</cp:revision>
  <dc:subject/>
  <dc:title/>
</cp:coreProperties>
</file>