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ХІМ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1020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5100"/>
        <w:gridCol w:w="2268"/>
      </w:tblGrid>
      <w:tr>
        <w:trPr>
          <w:trHeight w:val="6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40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Андрейчук Оксана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ГОТУВАННЯ ТА ДОСЛІДЖЕННЯ ФІЗИКО-ХІМІЧНИХ ВЛАСТИВОСТЕЙ АВТОМОБІЛЬНИХ ПОЛІРОЛ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Курта С.А.</w:t>
            </w:r>
          </w:p>
        </w:tc>
      </w:tr>
      <w:tr>
        <w:trPr>
          <w:trHeight w:val="6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441/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Шендерюк Владислав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МЕТОДИ ВИЗНАЧЕННЯ ПЕСТИЦИДІВ У ОБ’ЄКТАХ ДОВКІЛ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Федорченко С.В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.SF UI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WenQuanYi Micro Hei;Times New Roman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8T09:22:00Z</dcterms:modified>
  <cp:revision>73</cp:revision>
  <dc:subject/>
  <dc:title/>
</cp:coreProperties>
</file>