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ПОЧАТКОВОЇ ОСВІТИ ТА ОСВІТНІХ ІННОВАЦІ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агістерські робо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701"/>
        <w:gridCol w:w="6096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ізвище, ім'я, по батькові студ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уковий керівник</w:t>
            </w:r>
          </w:p>
        </w:tc>
      </w:tr>
      <w:tr>
        <w:trPr>
          <w:trHeight w:val="3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8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5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алацька В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текстотворчих умінь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уменюк І.М.</w:t>
            </w:r>
          </w:p>
        </w:tc>
      </w:tr>
      <w:tr>
        <w:trPr>
          <w:trHeight w:val="5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ацик Д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мовленнєвої компетентності молодших школярів засобами розвивального навчання на уроках україн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аксименко Н.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овк М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розумових здібностей в учнів 3 класу на уроках української мови засобами інтерактив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ілавич Г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ривнак М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мовленнєвої культури молодших школярів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ачак Т.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Дем'яник І.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логічного мислення учнів початкової школи у процесі використання ігров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ис У.З.</w:t>
            </w:r>
          </w:p>
        </w:tc>
      </w:tr>
      <w:tr>
        <w:trPr>
          <w:trHeight w:val="4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Долгова (Псюк) Н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креативності здобувачів освіти у умовах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пчук-Кашець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Задорожна Д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культурологічної компетентності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ліяр М.П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Зейкан Н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иховання ціннісного ставлення до Батьківщини у молодших школярів засобами народної педагогі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лепар М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5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нигиницький В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пошуково-дослідницьких умінь у учнів початкової школи у процесі проектн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манишин Р.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взан М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едагогічні умови організації дистанційного навчання учнів 1-4 класів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Червінська І.Б.</w:t>
            </w:r>
          </w:p>
        </w:tc>
      </w:tr>
      <w:tr>
        <w:trPr>
          <w:trHeight w:val="5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зловська І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Організація дозвіллєво-ігрової діяльності в початков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пчук-Кашецька М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раїло А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дослідницько-пошукових здібностей молодших школярів засобами нестандартних у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аксименко Н.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урнатович Д.О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творчих здібностей у учнів початкової школи у процесі використання БЕОО-техн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ис У.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Лаврій М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Літературне краєзнавство Косівщини як чинник формування читацької компетентності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ілавич Г.В.</w:t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Лейбюк Д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уміння вчитися у молодших школярів у процесі використання диференційованого підходу на уроках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манишин Р. Я.</w:t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Леник Т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соціокультурної компетентності молодших школярів засобами простих медіатекстів на уроках україн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Максименко Н.Б.</w:t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Лишман М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творчих здібностей учнів початкової школи молодших школярів у процесі інтегрова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ис У.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Люльчак М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естетичної компетентності молодших школярів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уменюк І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6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Насєдкіна І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інклюзивної культури молодшого школяра засобами дитячої інклюзивної літе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Деркачова О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Ничипорчук Л.О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пізнавальної активності учнів початкової школи у процесі групової навчальн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ис У.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авлюк А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духовних цінностей здобувачів початкової освіти засобами дитячої кни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ачак Т. 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ащак С.О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ідготовка майбутніх учителів початкової школи до формування у здобувачів освіти культури здоров'язбере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Височан Л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ерчик М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основних компетентностей у природничих науках і технологіях в учнів початкових класів на уроках «Я досліджую сві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Цюняк О.П.</w:t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илипів М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національної свідомості учнів початкових класів засобами пластової мет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ілавич Г. 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ритуляк Т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едагогічні умови адаптації першокласників до навчання в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ілавич Г.В.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риходько О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пізнавальних здібностей здобувачів початкової освіти засобами дидактичної г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Цюняк О.П.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рунько Д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творчої активності молодших школярів засобами інтегрова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ачак Т. Б.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'ятка Н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характеру молодших школярів на уроках мовно- 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ачак Т.Б.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7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авчук Х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любові до читання в першокласників засобами популярних творів для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ілавич Г.В.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еменів І.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у здобувачів початкової освіти ціннісного ставлення до Батьківщини засобами етнопедагогі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ілавич Г.В.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емко</w:t>
              <w:tab/>
              <w:t>А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читацької компетентності учнів 4 класу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Цюняк О.П.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олоджук В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інтелектуальних умінь молодших школярів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Цюняк О.П.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тефурак М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української національної культури дитини молодшого шкільного віку засобами родинного вихо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лепар М.В.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тоян В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системного мислення у учнів початкової школи засобами ЗТЕМ-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ис У.З.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Струк М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Розвиток рефлексивних умінь молодших школярів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Гуменюк І.М.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Угринюк Ю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естетичної культури здобувачів освіти на уроках мистецьк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Цюняк О.П.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Хмура Н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Педагогічні умови адаптації молодших школярів з особливими освітніми потребами до навчання в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удник О. 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Храбатии Ю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Формування дослідницьких умінь в учнів початкової школи у процесі використання методу прое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Борис У.З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38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Ципердюк А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uk-UA"/>
              </w:rPr>
              <w:t>Національно-патріотичне виховання учнів початкових класів в умовах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bidi="uk-UA"/>
              </w:rPr>
              <w:t>Копшук-Кашецька М.С.</w:t>
            </w:r>
          </w:p>
        </w:tc>
      </w:tr>
      <w:tr>
        <w:trPr>
          <w:trHeight w:val="2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1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ізарова А.Д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умінь і навичок творчого малювання в учнів молодшого 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о С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1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кайчук В.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звиток креативності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здобувачів початкової освіти в умовах НУ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лійчук Л.В.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1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акота А.Д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виток творчих здібностей молодших школярів у процесі розвивального навчання на уроках україн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енюк І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1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игар Н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ування мультикультурної компетентності молодших школярів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изнюк Т.О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1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цкало М.Т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лідерських якостей здобувачів початкової освіти в умовах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лійчук Л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однар Л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овленнєвої культури молодших школярів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ан Н.І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атковська І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лив дидактичних ігор на мотивацію та зацікавленість учнів у навча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дник О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кнова Г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інформатичної компетентності молодших школярів засобами мережев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бещук С.В.</w:t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ловська В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ізація проєктної діяльносі на уроках “Я досліджую світ” в  початков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 А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га М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навчальної самостійності молодших школярів в умовах дистанцій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бещук С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овк Н.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ічні особливості організації навчання учнів початкової школи в умовах воєнного ст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дник О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О.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дослідницьких умінь учнів початкових класів засобами stem-o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бенко С.Ю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дзінська Л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  <w:t>Формування активної громадянської позиції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іяр М.П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ьчук Н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етичної культури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2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сюк Ю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ізація пізнавального інтересу учнів на уроках в початков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іченко О.І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одан Х.В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ування екологічної компетентності третьокласників в процесі вивчення природнич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ивка Л.В.</w:t>
            </w:r>
          </w:p>
        </w:tc>
      </w:tr>
      <w:tr>
        <w:trPr>
          <w:trHeight w:val="4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ндурак Г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ймифікація як засіб підвищення мотивації до навчання в учнів молодших кла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дур О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ганюк М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національно-патріотичних компетентностей учнів початкової школи з використанням новітні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 П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ru-RU"/>
              </w:rPr>
              <w:t>Грін М.М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ru-RU"/>
              </w:rPr>
              <w:t>Особливості взаємодії школи і сім’ї у морально-духовному вихованні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пар М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Гуляк І.О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ування національного світогляду молодших школярів у процесі роботи з сучасною дитячою книжк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ак Т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лян Л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зиток координаційних здібностей учнів початкових класів у процесі фізичного вихо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розевич-Шадріна С.Р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илів І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тнерська взаємодія батьків і вчителів у морально-духовному вихованні здобувачів початков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чук-Кашецька М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ів М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ховання  морально-естетичних почуттів молодших школярів засобами української народної 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ин Г.А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нько М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основ підприємницької компетенції молодших школярів в умовах модернізації змісту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ілавич Г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3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іреджук Х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дагогіка гетерогенності виховання толерантності молодших школярів в класі з інклюзивним навча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дник О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тчак Т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ування здоров’язбережувальної компетентності молодших школярів на уроках мовно-літературної освітньої галузі  засобами 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ак Т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аздра Л.Б.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ормування мовленнєвої компетентності молодших школярів засобами новітніх педагогіч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ілавич Г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баль Л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соціокультурної компетентності молодших школярів засобами гуцульських ка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шневич С.Е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ин О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ування в учнів початкових класів умінь і навичок складати твори-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ан Н.І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ід Х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Використання фізичних вправ та ігор із м’ячем у фізичному вихованні учнів початкових кла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розевич-Шадріна С.Р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чук С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дослідницької компетентності молодших школярів засобами stem-технології в умовах НУ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ин Г.А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есник Ю.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озвиток у здобувачів освіти інтересу до читання засобами інтерактив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няк О.П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одій Ю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звиток образного мовлення молодших школярів на уроках «Я досліджую сві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ан Н.І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чук М.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екологічної  компетентності учнів початкової школи засобами екокомік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шневич С.Е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4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тів М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ціннісних орієнтацій учнів початкових класів в умовах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бенко С.Ю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вець В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просторової уяви учнів початкових класів на уроках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дур О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ховецька С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иховання толерантності молодших школярів засобами дитячої літератури та інтерактив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ак Т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сько В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едагогічні умови формування гендерної культури молодших школярів в освітньому процесі початков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дник О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дла І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філактика шкідливих звичок серед четвертокласників засобами позаклас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ивка Л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длейчук М.Р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логіко-математичної компетентності майбутніх першокласників у  контексті наступності дошкільної та початков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етеницька Л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ьмин В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іонально-патріотичне виховання здобувачів освіти в умовах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вєєва Н.О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ьмич К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о-педагогічні засади підготовки дітей до навчання читання й письма в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тик Т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кула М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ування толерантності учнів початкових класів з гіперактивним розладом з дефіцитом ув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чук-Кашецька М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ус С.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критичного мислення молодших школярів на уроках мовно-літературної освітньої галузі засобами іт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бенко С.Ю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5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шпер Ю.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икористання ігрових технологій на уроках “Я досліджую світ” в початков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 А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врів Г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емоційного інтелекту молодших школярів засобами інтерактив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бенко С.Ю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оняк В.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толерантності в учнів початкової школи засобами мультипл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йбюк І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алгоритмічної культури у учнів початкової школи на уроках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ишин Р.Я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йб’юк Л.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soft skills здобувачів початкової освіти  засобами групов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йбюк М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культурної компетенції молодших школярів в умовах 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зень І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атріотичне виховання в системі навчально-виховної роботи учнів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чук-Кашецька М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тинськова М.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іональне  виховання молодших школярів засобами українських народних іг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 А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ак О.П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патріотизму в молодших школярів засобами української 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 А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зур І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особистісно-орієнтованого виховання молодших школярів методом пере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ин Г.А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6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аній І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діалогічного мовлення учнів 2 класу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няк О.П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отчак С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ування громадянської компетентності в червертокласників на уроках «Я досліджую сві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ивка Л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Л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культурної компетентності здобувачів початкової освіти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енюк І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відь М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мовної особистості молодших школярів в освітньому процесі НУ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бещук С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льничайко О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пізнавальної активності молодших школярів засобами   інформаційно-комунікатив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бещук С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льничук У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інтелектуальних навичок здобувачів початкової освіти на інтегрованих уро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етеницька Л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сак Я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умінь і навичок слухання музики у першокласників на уроках музичн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ило С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ернюк Я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highlight w:val="white"/>
              </w:rPr>
              <w:t>Формування комунікативної компетентності молодших школярів засобами інтерактивних технологій на уроках україн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енко Н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раль М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розумового виховання учнів початков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 П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ш З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звиток креативного мислення здобувачів початкової освіти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чук-Кашецька М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7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ушинська С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національно-патріотичних цінностей у здобувачів початков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няк О.П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чак Я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highlight w:val="white"/>
              </w:rPr>
              <w:t>Формування лексичної компетентності молодших школярів засобами образних слів і виразів на уроках літературного чи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енко Н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ьків Р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англомовної компетентності молодших школярів засобами використання мобільних дода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изнюк Т.О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іжняк І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математичної компетентності здобувачів початкової освіти засобами ігров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чук-Кашецька М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троник Г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формаційно-організаційні засади формування медіапростору закладу освіти гірського регі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інська І.Б.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унів У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диції родинного виховання в початков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пар М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уцяк М.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творчої компетентності  учнів початкової школи засобами інтерактив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й І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ип’юк А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формаційно-комунікативні технології як засіб гармонійного розвитку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вєєва Н.О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ришка А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Розвиток художньо творчих здібностей учнів початкової школи в позаурочний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й І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ич М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Розвиток емоційного інтелекту молодших школярів у процесі творчої діяльності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вєєва Н.О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8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сяжнюк Х.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рганізація змішаного навчання молодших школярів в умовах воєнного ст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пар М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іцька І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иховання основ громадянської культури учнів молодшого шкільн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пар М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жко М.П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ування цифрового громадянства учнів початкової школи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шневич С.Е.</w:t>
            </w:r>
          </w:p>
        </w:tc>
      </w:tr>
      <w:tr>
        <w:trPr>
          <w:trHeight w:val="8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юк А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позитивних взаємовідносин в учнів початкових класів на інтегрованих уроках засобами хоре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аль П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нів Б.Д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ування інклюзивної культури учнів початкової школи засобами інклюзивної комунікації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шневич С.Е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ендеги Р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Екологічне виховання учнів початкової школи за новою парадигм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сочан Л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а Я.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комунікативної компетентності молодших школярів засобами сюжетно-рольових іг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изнюк Т.О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рібняк М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LEGO-технології в початковій школі: розвиток ключових компетентностей уч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удник О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сіцька Х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творчого мислення  молодших школярів на уроках мовно-літературної освітньої галузі засобами проєктн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ак Т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панюк Х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озвиток емоційного інтелекту молодших школярів засобами українського фолькл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пар М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79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фанів С.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ормування соціальної компетентності здобувачів початкової освіти в сучасному інформаційному просторі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бенко С.Ю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лятицька М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льтимедіа як засіб формування комунікативної компетенції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тик Т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очко Х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Педагогічні умови готовності майбутніх учителів початкової школи до використання педагогічних техно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сочан Л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Типусяк І.В.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аурочна діяльність як інструмент стимулювання пізнавальної активності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ілавич Г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усяк Т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особистісної фізичної культури учнів початкових кла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розевич-Шадріна С.Р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кач С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загальнолюдських цінностей в  молодших школярів у процесі розвитку читацької компетентності на уроках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конечна Л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іфоненко Т.С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мотивації до навчання у здобувачів початкової освіти на уроках іноземн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>
          <w:trHeight w:val="7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гринчук В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дослідницької компетентності молодших школярів на уроках української мови засобами STEM-техн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енюк І.М.</w:t>
            </w:r>
          </w:p>
        </w:tc>
      </w:tr>
      <w:tr>
        <w:trPr>
          <w:trHeight w:val="7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раїнець М.Д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у першокласників знань і умінь щодо раціонального природокористування на уроках «Я досліджую сві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ивка Л.В.</w:t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чак В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soft skills у молодших школ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дур О.С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09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іль Г.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національно-свідомої особистості молодшого школяра засобами краєзнавства в групі продовженого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бещук С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0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чель Ю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soft skills здобувачів початкової освіти в умовах 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лійчук Л.В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1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мир В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громадянської компетентності молодших школярів на уроках  мовно-літературної освітньої галуз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чак Т.Б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2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Шатанська </w:t>
            </w:r>
            <w:r>
              <w:rPr>
                <w:rFonts w:cs="Times New Roman" w:ascii="Times New Roman" w:hAnsi="Times New Roman"/>
                <w:szCs w:val="24"/>
              </w:rPr>
              <w:t>І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икористання ігор в організації освітнього процесу із здобувачами початкової освіти з порушеннями мов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іченко О.І.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3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рбан М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виток комунікативної компетенції першоклас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тик Т.М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4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рмак М.П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громадянської компетентності учнів початкової школи засобами коміксів про вій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шневич С.Е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ківчук Д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вання громадянської компетентності учнів початкової школи засобами гейм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шневич С.Е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6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остюк Л.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озвиток творчих здібностей дітей з ООП у закладах освіти засобами художнь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веєва Н.О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ртим Л.І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ористання ейдотехнології  в освітньому процесі початков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іченко О.І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 81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сінська С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  <w:t>Розвиток емоційного інтелекту здобувачів початкової освіти в умовах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лійчук Л.В.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textAlignment w:val="auto"/>
      <w:outlineLvl w:val="2"/>
    </w:pPr>
    <w:rPr>
      <w:rFonts w:ascii="Times New Roman" w:hAnsi="Times New Roman" w:eastAsia="Calibri" w:cs="Times New Roman"/>
      <w:kern w:val="0"/>
      <w:sz w:val="28"/>
      <w:szCs w:val="20"/>
      <w:u w:val="single"/>
      <w:lang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Liberation Sans;Arial Unicode MS" w:hAnsi="Liberation Sans;Arial Unicode MS" w:cs="Liberation Sans;Arial Unicode MS"/>
      <w:kern w:val="2"/>
      <w:sz w:val="28"/>
      <w:szCs w:val="28"/>
      <w:lang w:val="uk-UA" w:eastAsia="zh-CN" w:bidi="hi-IN"/>
    </w:rPr>
  </w:style>
  <w:style w:type="character" w:styleId="3">
    <w:name w:val="Заголовок 3 Знак"/>
    <w:qFormat/>
    <w:rPr>
      <w:rFonts w:ascii="Times New Roman" w:hAnsi="Times New Roman" w:eastAsia="Calibri" w:cs="Times New Roman"/>
      <w:sz w:val="28"/>
      <w:u w:val="single"/>
      <w:lang w:val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Garamond85pt0pt">
    <w:name w:val="Основной текст (2) + Garamond;8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cs="Liberation 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Другое"/>
    <w:basedOn w:val="Normal"/>
    <w:qFormat/>
    <w:pPr>
      <w:suppressAutoHyphens w:val="false"/>
      <w:spacing w:lineRule="auto" w:line="276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2:02:00Z</cp:lastPrinted>
  <dcterms:modified xsi:type="dcterms:W3CDTF">2025-05-22T07:37:00Z</dcterms:modified>
  <cp:revision>213</cp:revision>
  <dc:subject/>
  <dc:title/>
</cp:coreProperties>
</file>