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БІОХІМІЇ ТА БІОТЕХНОЛОГ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5103"/>
        <w:gridCol w:w="1701"/>
      </w:tblGrid>
      <w:tr>
        <w:trPr>
          <w:trHeight w:val="4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44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он Д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одуляція транскрипції генів, відповідальних за регуляцію метаболізму, реакції на стрес і запалення, через травматичний досвід і дієту, доповнену паростками брок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ьов Д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45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шка М.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Xfm52733586"/>
                <w:rFonts w:ascii="Times New Roman" w:hAnsi="Times New Roman" w:cs="Times New Roman"/>
                <w:lang w:eastAsia="ru-RU"/>
              </w:rPr>
            </w:pPr>
            <w:r>
              <w:rPr>
                <w:rStyle w:val="Xfm52733586"/>
                <w:rFonts w:cs="Times New Roman" w:ascii="Times New Roman" w:hAnsi="Times New Roman"/>
                <w:lang w:eastAsia="ru-RU"/>
              </w:rPr>
              <w:t>Біохімічні показники крові у людей із патологією мітрального клап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к В.В.</w:t>
            </w:r>
          </w:p>
        </w:tc>
      </w:tr>
      <w:tr>
        <w:trPr>
          <w:trHeight w:val="1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46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ич І.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іохімічні та гістологічні зміни у мишей за споживання проростків броколі та висококалорійної діє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йляк М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47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нів Б.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Ізоферменти лактатдегідрогеназ і супероксиддисмутаз у органах мишей: вплив активних форм кисню і дієти з проростками брок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щак В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48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Нечитайло Н.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Role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LPP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tease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oping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with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teotoxic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ress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reast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ancer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/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оль </w:t>
            </w:r>
            <w:r>
              <w:rPr>
                <w:rFonts w:cs="Times New Roman" w:ascii="Times New Roman" w:hAnsi="Times New Roman"/>
                <w:lang w:val="en-US" w:eastAsia="ru-RU"/>
              </w:rPr>
              <w:t>CLPP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теази в подоланні протеотоксиччного стресу при раку гру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подарьов Д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349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Харук С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слідження технічних варіацій експерименту та динаміки розвитку клітин у кишечнику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Drosophila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melanogaster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 допомогою швидкості РНК окремих кліт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дчак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35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Щтурмак А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слінкінг молекул α-синуклеїну під дією поліфенолів броколі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вадчак В.В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Xfm52733586">
    <w:name w:val="xfm_52733586"/>
    <w:qFormat/>
    <w:rPr/>
  </w:style>
  <w:style w:type="character" w:styleId="Xfm54096202">
    <w:name w:val="xfm_54096202"/>
    <w:qFormat/>
    <w:rPr/>
  </w:style>
  <w:style w:type="character" w:styleId="Xfm16899951">
    <w:name w:val="xfm_16899951"/>
    <w:qFormat/>
    <w:rPr>
      <w:lang w:val="ru-RU"/>
    </w:rPr>
  </w:style>
  <w:style w:type="character" w:styleId="Style15">
    <w:name w:val="Название Знак"/>
    <w:qFormat/>
    <w:rPr>
      <w:rFonts w:ascii="Liberation Sans;Arial Unicode MS" w:hAnsi="Liberation Sans;Arial Unicode MS" w:cs="Liberation Sans;Arial Unicode MS"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5-05-08T09:04:00Z</dcterms:modified>
  <cp:revision>38</cp:revision>
  <dc:subject/>
  <dc:title/>
</cp:coreProperties>
</file>