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ХІМІЇ СЕРЕДОВИЩА ТА ХІМІЧНОЇ ОСВІ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75"/>
        <w:gridCol w:w="4970"/>
        <w:gridCol w:w="241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№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ізвище, ім’я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о батькові студент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016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акай І.В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лючових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мпетентностей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учнів в процесі вивчення хім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арас Т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17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ейсюк У.Ю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ування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лючових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мпетентностей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«Екологічна грамотність і здорове життя на уроках 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хімії і біології у 7-9 кла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ківський М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18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ондаренко Ю.І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нтерактивні методи навчання на уроках фіз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учкевич Є.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19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ангела О.Р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онлайн-платформ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я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льного оцінювання під час вивчення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нтегрованих курсів природничої освітньої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алуз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ідак Л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20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ордійчук А.Ю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штучного інтелекту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як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асистента 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вчителя біоло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іренко А.Г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21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ригорійчук М.Я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ключових компетентностей на уроках хімії у 8-9 кла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учкевич Є.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22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убарчук Л.М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Хімія Великодніх писа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ківський М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23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ідоха А.О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ейс-технології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на уроках біології та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нтегро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ваного курсу «Пізнаємо приро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ківський М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24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укельська М.О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вчення токсичності важких металів як складов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бораторних практикумі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учнівських наукових проектів з біології т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еколо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иленька М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25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утчак П.В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нтерактивної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платфор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uk-UA"/>
              </w:rPr>
              <w:t>Wordwall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 під час викладання хімії в Новій</w:t>
              <w:br/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українській шк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учкевич Є.Р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026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обровська М.О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плив онлайн-освіти на процеси соціалізації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чнів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bidi="uk-UA"/>
              </w:rPr>
              <w:t xml:space="preserve"> у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іртуальних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вчальних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середовищ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зишин О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27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рабчук С.Р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вчення біорізноманіття парку культури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дпочинку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м.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.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Шевченк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вчальній екскурсії з біоло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нєзділова В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28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ізима Д.В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стосування результатів біологічних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досліджень 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у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едицині,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елекції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, біотехноло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ківський М.П.</w:t>
            </w:r>
          </w:p>
        </w:tc>
      </w:tr>
      <w:tr>
        <w:trPr>
          <w:trHeight w:val="2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29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іцовська А.Н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нтерактивні методи навчання на уроках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хім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зишин О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30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осяк М.В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вчення біополімерів в шкільному курсі</w:t>
              <w:br/>
              <w:t>хім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арас Т.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31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учка Х.В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інтерактивних книг на уроках</w:t>
              <w:br/>
              <w:t>хімії та біоло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зишин О.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32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ків В.Р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рупова діяльність на уроках хімії в 7 класі Нової українськ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зишин О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33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тинець Л.Л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стосування імерсивних технологій при викладанні природничих дисциплі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иленька М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34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цюк В.Р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плив важких металів на хімічні процеси в довкіллі: інтеграція освітніх технологій в навчальний процес середньої школи для підвишен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ня екологічної свідомості уч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учкевич Є.Р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35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осійчук В.В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виток критичного мислення учнівст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ва на уроках «Пізнаємо приро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ідак Л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036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овак Ю.О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виток творчого мис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лення учнівства на уроках хім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ідак Л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37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манюк О.В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акультативні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няття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іології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рикладі вивчення теми «Насін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імчук А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38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трук Т.Р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менні хімічні реакції та закони у шкільному</w:t>
              <w:br/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курсі хім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ківський М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39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ацяк У.М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вчально-виховне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начення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туралістичних гурткі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и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вченні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рослинності рідного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імчук А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40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качук М.П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виток дослідницьких умінь учнівства під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час 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ивчення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нтегрованих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рсі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природничої освітньої галузі</w:t>
            </w:r>
            <w:r>
              <w:rPr>
                <w:rFonts w:cs="Times New Roman" w:ascii="Times New Roman" w:hAnsi="Times New Roman"/>
                <w:szCs w:val="24"/>
                <w:lang w:eastAsia="uk-UA" w:bidi="ar-SA"/>
              </w:rPr>
              <w:tab/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учкевич Є.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41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Хантя В.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стільні ігри як засіб формування логічн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ислення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учнівств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ід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час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вчення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нтегрованих курсів природничої освітньої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алуз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ідак Л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42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Харук О.Б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Екологічні компетентності шкільного курсу</w:t>
              <w:br/>
              <w:t>хімії та біології як передумова реалізації ідей</w:t>
              <w:br/>
              <w:t xml:space="preserve">сталого розвит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ківський М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1043/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Шатрук С.І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Екологічне виховання в інтегрованому курсі</w:t>
              <w:br/>
              <w:t>«Пізнаємо приро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рас Т.М.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Lohit Hindi;MS Gothic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Xfm52733586">
    <w:name w:val="xfm_52733586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Другое_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MS Gothic" w:cs="Lohit Hindi;MS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Goth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Gothic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Lohit Hindi;MS Gothic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Абзац списка"/>
    <w:basedOn w:val="Standard"/>
    <w:qFormat/>
    <w:pPr>
      <w:ind w:left="720" w:right="0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Mangal"/>
      <w:color w:val="auto"/>
      <w:kern w:val="2"/>
      <w:sz w:val="24"/>
      <w:szCs w:val="21"/>
      <w:lang w:val="uk-UA" w:eastAsia="zh-CN" w:bidi="hi-IN"/>
    </w:rPr>
  </w:style>
  <w:style w:type="paragraph" w:styleId="Style21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FreeSans;MS Mincho"/>
      <w:kern w:val="2"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Calibri" w:cs="Times New Roman"/>
      <w:kern w:val="0"/>
      <w:lang w:val="ru-RU" w:bidi="ar-SA"/>
    </w:rPr>
  </w:style>
  <w:style w:type="paragraph" w:styleId="1">
    <w:name w:val="Основной текст1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Style24">
    <w:name w:val="Другое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5-06-04T14:32:00Z</cp:lastPrinted>
  <dcterms:modified xsi:type="dcterms:W3CDTF">2025-06-04T11:34:00Z</dcterms:modified>
  <cp:revision>93</cp:revision>
  <dc:subject/>
  <dc:title/>
</cp:coreProperties>
</file>