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ТУРИЗМОЗНАВСТВА І КРАЄЗНАВСТ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5669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96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лизнюк Д.Р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Історична спадщина білих хорватів як</w:t>
              <w:br/>
              <w:t>складова туристичного потенціалу Захід-</w:t>
              <w:br/>
              <w:t>них регіонів України: стан збереження,</w:t>
              <w:br/>
              <w:t>перспективи викорис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чук С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лібчук В.С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культурно-пізнавального тури-</w:t>
              <w:br/>
              <w:t>зму в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ичівський П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Дердюк І.І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іртуальний туризм в Україні: реалії та</w:t>
              <w:br/>
              <w:t>перспекти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вальська Л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Джура М.І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учасні тенденції розвитку сільського (зеленого) туризму в межах Івано-Фран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чук С.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Дідюк А.В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ранчайзинг як інновація в сфері гостин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Чорна Л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Дутка А.М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тратегічне планування та розробка заходів по підвищенню якості як важливий</w:t>
              <w:br/>
              <w:t>елемент стратегічного управління туристичним підприємством (на прикладі ТОВ «Альф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рлова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лимончук Д.Б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обільні мережі 4-го і 5-го покоління як</w:t>
              <w:br/>
              <w:t>компонент сучасної туристичної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еєнт О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нягиницька Л.С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рафтове виробництво як складова інноваційного туристичного 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Чорна Л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6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атіїшин М.С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Інноваційна діяльність на регіональних</w:t>
              <w:br/>
              <w:t>туристичних ринках: модернізація та регул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уменюк Г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ельничук О.В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оловні тенденції розвитку гастротуризму в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ичівський П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ихайлович О.Р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Анімаційна програма як інструмент підвищення ефективності діяльності туристично-готельних комплексів (на прикладі готелю «Наді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рлова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пацька О.Р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обільний додаток як інструмент підвищення туристичної атрактивності м. 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еревозова І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ернаровський І.В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одель формування збутової стратегії</w:t>
              <w:br/>
              <w:t>туристичного підприємства в ринкових умовах господа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рлова В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люснін О.А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одієвий туризм спрямування світу спортивного спрям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вальська Л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опович М.М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ілітарний туризм в Україні: ресурсний</w:t>
              <w:br/>
              <w:t>потенціал, проблеми та перспективи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еєнт О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ристай С.В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собливості розвитку екстремального туризму в межах Івано-Фран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ичівський П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ибарук І.І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еханізм формування на туристичних</w:t>
              <w:br/>
              <w:t>підприємствах стратегічного підходу до управління ризиками та вибір стратегії по нейтралізації риз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рлова В.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удевич М.Р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рганізація маркетингових стратегій діяльності туристичних підприєм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уменюк Г.М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7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Терлецький Т.В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істичні пам’ятки та локації українського Полісся як об’єкт туристичної атра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чук С.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8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Харипончук В.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аркетингові дослідження ринку туристичних послуг в Україні (на прикладі ТОВ «Море турів»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чук С.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8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Ткачук Х.С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собливості розвитку велотуризму в Тернопіль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ичівський В.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8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Харун Ю.М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вести як вид туризму: досвід та перспективи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вальськаЛ.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 98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Юркевич Р.В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собливості розвитку міжнародного ринку туристичних послуг в умовах глобалі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уменюк Г.М.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Другое_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Абзац списка"/>
    <w:basedOn w:val="Standard"/>
    <w:qFormat/>
    <w:pPr>
      <w:ind w:left="720" w:right="0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">
    <w:name w:val="Основной текст1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Style23">
    <w:name w:val="Другое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22T11:29:00Z</cp:lastPrinted>
  <dcterms:modified xsi:type="dcterms:W3CDTF">2025-06-03T11:58:00Z</dcterms:modified>
  <cp:revision>73</cp:revision>
  <dc:subject/>
  <dc:title/>
</cp:coreProperties>
</file>