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СОЦІАЛЬНОЇ ПСИХОЛОГ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5670"/>
        <w:gridCol w:w="1701"/>
      </w:tblGrid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6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враменко А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особливості життєстійкості військових, які зазнали поранень під час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Чуйко О.М.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6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сі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чинники формування ставлення студентської молоді до шлюбно-сімейних стосу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юк Н.Р.</w:t>
            </w:r>
          </w:p>
        </w:tc>
      </w:tr>
      <w:tr>
        <w:trPr>
          <w:trHeight w:val="4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6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гун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оціально-психологічні особливості переживання самотності особистості у ранньому юнацькому ві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юк Н.Р.</w:t>
            </w:r>
          </w:p>
        </w:tc>
      </w:tr>
      <w:tr>
        <w:trPr>
          <w:trHeight w:val="4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6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Емоційний інтелект як чинник конфліктостійкості працівників сфери обслуг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юк Н.Р.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О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особливості самосвідомості учасника бойових дій в перший рік після звільнення з лав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оришин Г.М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С.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чинники розладів харчової поведінки особистості у підлітковому ві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метаняк В.І.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роніна Г.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плив життєвих стратегій подружжя на взаємовідносини в молодій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а Л.С.</w:t>
            </w:r>
          </w:p>
        </w:tc>
      </w:tr>
      <w:tr>
        <w:trPr>
          <w:trHeight w:val="4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рух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тавлення до смерті як чинник резилієнтності</w:t>
              <w:br/>
              <w:t>студентської молоді в умовах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Чуйко О.М.</w:t>
            </w:r>
          </w:p>
        </w:tc>
      </w:tr>
      <w:tr>
        <w:trPr>
          <w:trHeight w:val="4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агилевич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Трансформація жіночої ідентичності засобами</w:t>
              <w:br/>
              <w:t>терапевтичної метаф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метаняк В.І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акулен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плив ґендерних стереотипів та соціально-психологічні очікування студентськ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ілецька Л.С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асякіна 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пінг-стратегії як чинник переживання самотності студентської молоді в умовах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Чуйко О.М</w:t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алайчу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плив тривоги у підлітків на копінг стратегії</w:t>
              <w:br/>
              <w:t>вирішення конфлі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а Л.С.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нжа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амосприйняття як засіб подолання кризи середнього віку у чолові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3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ерасимів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оцільно-психологічні особливості резильєнтості особистості в умовах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а Л.С</w:t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енисенко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сихологічна підготовка поліцейських як засіб запобігання вигоран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жигалюк А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Тип прихильності як чинник розвитку дружніх взаємин у студентському віц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оян І.М.</w:t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олганова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плив емоційних зв’язків у системі сімейних стосунків на психологічне благополуччя підлі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оришин Г.М.</w:t>
            </w:r>
          </w:p>
        </w:tc>
      </w:tr>
      <w:tr>
        <w:trPr>
          <w:trHeight w:val="5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оли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оцільно-психологічні особливості задоволенності</w:t>
              <w:br/>
              <w:t>шлюбом жі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ілецька Л.С.</w:t>
            </w:r>
          </w:p>
        </w:tc>
      </w:tr>
      <w:tr>
        <w:trPr>
          <w:trHeight w:val="5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Дякун І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Арт-терапевтичні методи соціально-психологічної допомоги дітям з особливими освітніми потре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аркулаб О.Г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аливаха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тресостійкість як чинник психологічного благополуччя студентськ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ринчук О.І.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ващенко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Особливості ціннісних орієнтацій працівників</w:t>
              <w:br/>
              <w:t>благодійних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4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арпа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Емоційний інтелект як засіб подолання конфліктів у</w:t>
              <w:br/>
              <w:t>старшоклас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2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рицун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подружньої кризи на взаємини в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а Л.С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риштафович С.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чинники емоційного вигорання жінок-трудових мігран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ітюк Н.Р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азор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особливості підприємницької активності представників малого бізнесу в умовах воєнного ч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оян І.М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алугіна І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оціально-психологічні чинники формування акторської майстер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ий В.С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овалишин Н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оціально-психологічні чинники асертивності підлі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а Л.С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Лазоренко Л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Арттерапія як засіб корекції тривожності підлі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Луцик А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плив батьківських установок на стиль поведінки в конфлікті подружж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Яремчук В.В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айка В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Особливості емоційного вигорання працівників екстремальних профес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а В.С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исів І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Техніки когнітивно-поведінкової терапії у роботі з тривожністю у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оришин Г.М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Мохнацька С.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плив емоційного інтелекту на адаптацію внутрішньо-переміще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а В.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Німчук Д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Ґендерні особливості сімейних конфліктів на етапі зріл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ий В.С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Онищук І.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амоцінність як чинник адаптації ветеранів в соціу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ринчук О.І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жик Х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чинники резильєнтності військовослужбовців під час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ітюк Н.Р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хманець Н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омунікативна компетентність лікаря як чинник запобігання конфліктів в професійній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ибак К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оціально-психологічні чинники схильності до адиктивної поведінки підлі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Чуйко О.М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Романович В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плив способу життя на агресивність підлі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ілецька Л.С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манчук С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особливості стратегій проживання втрати і г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рмчук В.В.</w:t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уснак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ендерні особливості синдрому емоційного</w:t>
              <w:br/>
              <w:t>вигорання менеджерів по роботі з кліє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юк Н.Р</w:t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авіцький Р.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а стійкість як чинник самореалізації студентської молоді в умовах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Чуйко О.М.</w:t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емків-Тачинська О.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собливості переживання кризи середини життя у сімейних 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гутяк Н.М.</w:t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ич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плив стилю сімейного виховання на формування</w:t>
              <w:br/>
              <w:t>тривожності у студе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ринчук О.І.</w:t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оломча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Ціннісні орієнтації подружжя як чинник</w:t>
              <w:br/>
              <w:t>психологічного благополуччя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ринчук О.І.</w:t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олонинна Н.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омунікативна компетентність особистості як чинник соціально-психологічної адаптації В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Соповська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чинники професійної адаптації працівників Укрзалізни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Струтинська Р.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опінг-стратегії подолання тривожності військовослужбов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ілецька Л.С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</w:r>
          </w:p>
        </w:tc>
      </w:tr>
      <w:tr>
        <w:trPr>
          <w:trHeight w:val="2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анасів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осттравматичне зростання у війсковослужбов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4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инкалю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Тривожність як чинник інтернет-залежності студентськ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ітюк Н.Р.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окари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Корекція тривожності молодших школярів засобами арт-терап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6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ріщ Т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плив тендерних стереотипів на психологічне благополуччя сучасної молоді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7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Урбанович І.-В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плив відносин з однолітками на переживання стресу у підлі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Сметаняк В.І.</w:t>
            </w:r>
          </w:p>
        </w:tc>
      </w:tr>
      <w:tr>
        <w:trPr>
          <w:trHeight w:val="1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8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ис Н.Є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ендерні особливості самоактуалізації в період ранньої ю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ринчук О.І.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9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Фіголь Х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Психологічні чинники адаптації до навчання студентів, які вимушено мігрували під час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Федориш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Г.М.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20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Чаплак М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плив самоцінності на формування співзалежних подружніх стосу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Гринчук О.І.</w:t>
            </w:r>
          </w:p>
        </w:tc>
      </w:tr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2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Шутк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Вплив сім’ї на формування схильності до ризикованої поведінки у підлітковому ві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оришин Г.М.</w:t>
            </w:r>
          </w:p>
        </w:tc>
      </w:tr>
      <w:tr>
        <w:trPr>
          <w:trHeight w:val="4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2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рема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Автентичність особистості як чинник ефективної</w:t>
              <w:br/>
              <w:t>міжособистісної взаємо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 w:bidi="uk-UA"/>
              </w:rPr>
              <w:t>Чуйко О.М.</w:t>
            </w:r>
          </w:p>
        </w:tc>
      </w:tr>
    </w:tbl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Другое_"/>
    <w:qFormat/>
    <w:rPr>
      <w:sz w:val="28"/>
      <w:szCs w:val="28"/>
    </w:rPr>
  </w:style>
  <w:style w:type="character" w:styleId="Style17">
    <w:name w:val="Основной текст_"/>
    <w:qFormat/>
    <w:rPr>
      <w:sz w:val="22"/>
      <w:szCs w:val="22"/>
    </w:rPr>
  </w:style>
  <w:style w:type="character" w:styleId="1">
    <w:name w:val="Заголовок №1_"/>
    <w:qFormat/>
    <w:rPr>
      <w:rFonts w:ascii="Courier New" w:hAnsi="Courier New" w:eastAsia="Courier New" w:cs="Courier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Gothic" w:hAnsi="Liberation Serif;MS Gothic" w:eastAsia="WenQuanYi Micro Hei;MS Gothic" w:cs="Lohit Hindi;MS Gothic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MS Gothic" w:cs="FreeSans;MS Mincho"/>
      <w:kern w:val="2"/>
      <w:sz w:val="24"/>
      <w:szCs w:val="24"/>
      <w:lang w:val="uk-UA" w:eastAsia="zh-CN" w:bidi="hi-IN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12">
    <w:name w:val="Основной текст1"/>
    <w:basedOn w:val="Normal"/>
    <w:qFormat/>
    <w:pPr>
      <w:widowControl w:val="false"/>
      <w:spacing w:lineRule="auto" w:line="256" w:before="0" w:after="0"/>
    </w:pPr>
    <w:rPr>
      <w:rFonts w:ascii="Times New Roman" w:hAnsi="Times New Roman" w:cs="Times New Roman"/>
      <w:lang w:val="uk-UA"/>
    </w:rPr>
  </w:style>
  <w:style w:type="paragraph" w:styleId="13">
    <w:name w:val="Заголовок №1"/>
    <w:basedOn w:val="Normal"/>
    <w:qFormat/>
    <w:pPr>
      <w:widowControl w:val="false"/>
      <w:spacing w:lineRule="auto" w:line="240" w:before="0" w:after="0"/>
      <w:outlineLvl w:val="0"/>
    </w:pPr>
    <w:rPr>
      <w:rFonts w:ascii="Courier New" w:hAnsi="Courier New" w:eastAsia="Courier New" w:cs="Courier New"/>
      <w:sz w:val="32"/>
      <w:szCs w:val="32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48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5-06-05T08:23:00Z</dcterms:modified>
  <cp:revision>9</cp:revision>
  <dc:subject/>
  <dc:title/>
</cp:coreProperties>
</file>