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ЕТНОЛОГІЇ І АРХЕОЛОГІЇ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гістерські робо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4820"/>
        <w:gridCol w:w="198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ізвище, ім’я, по батьков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уде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випускн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уковий керівник</w:t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2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днарчук С.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диційні уявлення і вірування про «добрих» духів на Бойківщи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н-Гладка С.П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3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цвінок А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усько-болгарські міжцерковні зв’язки, культурний обмін, міграції (Х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щук М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4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митрів В.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реаційно-лікувальні заклади на території Станіславівського воєводства у міжвоєнний період (1918-1939 р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 В.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5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калюк А.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ірна символіка в Кита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чок П.Л.</w:t>
            </w:r>
          </w:p>
        </w:tc>
      </w:tr>
      <w:tr>
        <w:trPr>
          <w:trHeight w:val="4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6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йлюк Л.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нографічна діяльність Архипа Данилюка (1941-200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н-Гладка С.П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7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дчак Н.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понський окупаційний режим в Індонезії (1942-1945 рр.): етнополітичний асп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щенко О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8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итчук І.Д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іслав Вінценз (1888-1971): життя та діяльн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бицька О.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09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юк Х.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итка в традиційній культурі бойків (кінець ХІХ – 30-ті рр. ХХ с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ян-Гладка С.П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0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икін Б.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диційність святкування дванадесятих свят в Івано-Франківську (кінець ХХ – початок ХХІ с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ць І.Ф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1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ів Б.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нопсихологічні дослідження українського народу ХІХ – першій половині ХХ 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р В.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2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вчук В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хідна Галичина в системі Збройних сил Австро-Угорської монархії (1867-1918 р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рбін Л.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3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чук К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бут вояків УПА в криївках (1940 – поч. 1950-х р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фанюк Г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4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ук П.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имова обрядовість українців Покуття (друга половина ХХ – початок ХХІ с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огобицька О.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15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рбій О.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бут населення Українських Карпат у народних каз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рбін Л.І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MS Mincho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biblvil</cp:lastModifiedBy>
  <cp:lastPrinted>2017-10-09T12:31:00Z</cp:lastPrinted>
  <dcterms:modified xsi:type="dcterms:W3CDTF">2025-04-04T09:13:00Z</dcterms:modified>
  <cp:revision>50</cp:revision>
  <dc:subject/>
  <dc:title/>
</cp:coreProperties>
</file>