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Cs w:val="24"/>
        </w:rPr>
        <w:t>КАФЕДРА ТЕОРІЇ ТА МЕТОДИКИ ДОШКІЛЬНОЇ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І СПЕЦІАЛЬНОЇ ОСВІ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985"/>
        <w:gridCol w:w="5528"/>
        <w:gridCol w:w="2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ізвище, ім'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батькові студ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46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аранюк Л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уяви у дітей старшого дошкільного віку засобами петриківського розп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ій-Дмитраш Т.М.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6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арасюк У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сихолого-педагогічні умови розвитку творчості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авець Н.С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езкишка С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сенсорних здібностей дітей за системою М.Монтесс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харасевич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ибик О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толерантності дітей старшого дошкільного віку в ігровій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авець Н.С.</w:t>
            </w:r>
          </w:p>
        </w:tc>
      </w:tr>
      <w:tr>
        <w:trPr>
          <w:trHeight w:val="4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ілецька О.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стосування штучного інтелекту в освітній діяльності сучасних ЗДО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</w:tc>
      </w:tr>
      <w:tr>
        <w:trPr>
          <w:trHeight w:val="4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Бойчук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етрадиційні форми науково-методичної роботи в закладі до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.Б.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овчук А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рганізація оздоровчо-розвивальної роботи з дітьми старшого дошкільного віку у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одвуд В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едагогічні умови розвитку навичок безпеки життєдіяльності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ій-Дмитраш Т.М.</w:t>
            </w:r>
          </w:p>
        </w:tc>
      </w:tr>
      <w:tr>
        <w:trPr>
          <w:trHeight w:val="7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ойціцька Л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українських літературних казок в екологічному вихованні дітей середнь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уль Л.М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аврилюк А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мнемотехніки у роботі з дітьми з О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харасевич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47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алавай К.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ідготовка майбутніх вихователів ЗДО до природоохоронної діяльності дітей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7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алайчук (Кухтарук) Н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огіко-математичний розвиток дітей старшого дошкільного віку засобами інформаційно- комп’ютер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нішак С.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комунікативної культури майбутніх вихователів засобами інновацій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ришаєва В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у дітей старшого дошкільного віку уявлень про культуру етикету у народів різних країн сві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урмак Х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граматично правильного мовлення дітей дошкільного віку засобами різних видів іг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4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ротенко Ю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радиції фізичного виховання дітей дошкільного віку на засадах народної педагог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ушинська (Кандюк) А.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плив казок на формування екологічної свідомості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ванків М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ціннісного ставлення до України в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</w:tc>
      </w:tr>
      <w:tr>
        <w:trPr>
          <w:trHeight w:val="5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гнатюк М.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еалізація індивідуального підходу в освітньому процесі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едільський С.А.</w:t>
            </w:r>
          </w:p>
        </w:tc>
      </w:tr>
      <w:tr>
        <w:trPr>
          <w:trHeight w:val="8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балюк А.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соціальної компетентності дітей старшого дошкільного віку засобами сімейних тради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ій-Дмитраш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.М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48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едик М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едагогічні засади розвитку зв’язного мовлення дітей дошкільного віку в мовленнєво-ігровій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авець Н.С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8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билецька О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емоційної стійкості дітей дошкільного віку у період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валь В.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інноваційних технологій для розвитку логіко-математичних здібностей дошкіль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харасевич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зубаш Г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ові моделі здобуття дошкільної освіти в Україні на сучасному етап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едільський С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ролюк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(Ровенчак) Я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творчої уяви у дітей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аршого дошкільного віку засобами народних промислів і ремесл (на матеріалі української народної іграш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ій-Дмитраш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Т.М. 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бірка А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плив сторітелінгу на формування монологічного мовлення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лик М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оральний вибір як умова становлення самосвідомості особистості старшого дошкі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отапчук Т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льчицька М.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мовно-комунікативної компетентності керівника закладу до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евицька В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мсдіа-засобів у процесі розвитку базових якостей старших дошкільнж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ішак М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омп ас М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мп’ютерні технології як засіб формування елементарних математичних уявлень у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харасевич Н.В.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49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уцька І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огіко-математичний розвиток дошкільників засобами інноваційної технології «палички Кюїзен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харасевич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49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йданчук І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заємодія вихователя ЗДО і батьків у процесі розвитку особистісної компетенції дітей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ішак М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когін М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льтура спілкування у професійній взаємодії вихователів ЗДО з молодими сім’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отапчук Т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усаж А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еоретико-методичні аспекти взаємодії ЗДО і сім’ї в контексті виховання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коморовська І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сник В.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оделювання освітнього простору ЗДО в умовах формування міжкультурної комунікації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едвідь У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ступність в організації трудового виховання старших дошкільників та учнів молодшого 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едун Є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умовий розвиток обдарованих дітей дошкільного віку засобами ментальних к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ельник Р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художньо-мовленнєвої компетентності дітей середнього дошкільного віку в умовах дозвіл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цук Л.О.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ельникович М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ховання ціннісного ставлення до Батьківщини у дітей старшого дошкільного віку засобами народної педагог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авець Н.С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ельничук Г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природничо-екологічної компетент- ності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исів О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Розвиток пізнавальних процесів у дітей старшого дошкільного віку засобом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uk-UA" w:bidi="uk-UA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ЕАМ-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харасевич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0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дурак В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сихолого-педагогічні умови успішної адаптації дітей молодшого дошкільного віку до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коморовська І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>510</w:t>
            </w:r>
            <w:r>
              <w:rPr>
                <w:rFonts w:cs="Times New Roman" w:ascii="Times New Roman" w:hAnsi="Times New Roman"/>
                <w:szCs w:val="24"/>
              </w:rPr>
              <w:t>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садюк Н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йдетика як засіб розвитку інтелектуальних здібностей обдарованих дітей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зарович Н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икорович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(Марціновська) Р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учасні дослідження українських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учених з навчання та виховання обдарованих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ірі Д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багачення досвіду рухової активності дітей старшого дошкільного віку в процесі ігров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етреній М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плив дидактичних ігор на розвиток пізнавальної діяльності дошкіль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коморовська І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илипишак С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інноваційних технологій у підготовці фахових молодших бакалаврів з до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едільський С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ибак У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нсценування літературних творів як засіб художньо-естетичного розвитку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уль Л.М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орочка С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допитливості дітей дошкільного віку у процесі ознайомлення з природою рідного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оцька І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рограма формування гармонійних взаємин батьків і дітей у неповній сім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отапчук Т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рук М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комп’ютерних ігор в процесі розумового виховання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ішак М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1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упар Н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Формування елементарних математичних уявлень у дітей дошкільного віку з використанням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uk-UA" w:bidi="uk-UA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uk-UA" w:bidi="uk-UA"/>
              </w:rPr>
              <w:t>G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-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харасевич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>520</w:t>
            </w:r>
            <w:r>
              <w:rPr>
                <w:rFonts w:cs="Times New Roman" w:ascii="Times New Roman" w:hAnsi="Times New Roman"/>
                <w:szCs w:val="24"/>
              </w:rPr>
              <w:t>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рас У. 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літературно-творчих вмінь і навичок дітей старшого дошкільного віку засобами української дитячої літера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уль Л.М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тарин В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особистості дітей дошкільного віку засобами сучасних дитячих мультфільм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ішак М.В.</w:t>
            </w:r>
          </w:p>
        </w:tc>
      </w:tr>
      <w:tr>
        <w:trPr>
          <w:trHeight w:val="4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имофеєва А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орівняльний аналіз моделей дошкільної освіти України та Фінлянд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едільський С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качук Н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укові підходи до керівництва методичною роботою в закладі до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окарик Л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компетентностей безпечної поведінки дітей у цифровому середовищ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едільський С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орбяк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сихолого-педагогічні умови духовно-морального розвитку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ішак М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урянська А.-М.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учасні напрями досліджень зарубіжних учених у галузі дошкільної освіти обдарованих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Цюрак С.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нструювання з паперу як засіб формування мистецько-творчої компетентності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азарович Н.Б.</w:t>
            </w:r>
          </w:p>
        </w:tc>
      </w:tr>
      <w:tr>
        <w:trPr>
          <w:trHeight w:val="1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Шарова О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собливості здобуття дошкільної освіти у В’єтна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едільський С.А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2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Шиндак О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собливості соціалізація дітей дошкільного віку в розвивально-предметному середовищі З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коморовська І.А.</w:t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>530</w:t>
            </w:r>
            <w:r>
              <w:rPr>
                <w:rFonts w:cs="Times New Roman" w:ascii="Times New Roman" w:hAnsi="Times New Roman"/>
                <w:szCs w:val="24"/>
              </w:rPr>
              <w:t>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Шміляк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Використання методу проектів у формуванні навичок здорового способу життя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Штангер М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картини світу дітей старшого дошкільного віку засобами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української народної творч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исенко Н.В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Ярема Н.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лепбуків для формування основ безпеки життєдіяльності дітей старшого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зенко О.Й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Яремчук А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технологій психолого-педагогічного супроводу дітей дошкільного віку з родин вн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утрішньо переміщених осіб (ВП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</w:tc>
      </w:tr>
      <w:tr>
        <w:trPr>
          <w:trHeight w:val="5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3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уменицька О.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Розвиток зв’язного мовлення дітей старшого дошкільного віку з дизартріє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веєва Н.О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рогомирецька (Ліська) В.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оціально-абілітаційна робота з сім'ями, в яких виховуються діти з тяжкими порушеннями мо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убів А.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собливості синтаксичної сторони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овлення дітей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аршого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шкільного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іку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і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загальним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недорозвитком мо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енко І.С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панчук М.Д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учасні технології розвитку артикуляційної моторики у корекційній роботі з дітьми з мовленнєвими порушен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дярська Т.Р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авчук С.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іагностика фонетико-фонематичного розвитку дітей старшого дошкільного віку з дизартріє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енко І.С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3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ейбюк Д.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лексико-семантичного компонента мовлення у дітей старшого дошкільного віку із загальним недорозвитком мо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енко І.С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Люнас Ю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собливості використання комп’ютерних технологій в логопедичній роб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дярська Т.Р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1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огінська І.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икористання мнемотехніки у роботі з дітьми із мовленнєвими порушен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2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авлючок Г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собливості корекції заїкання у дітей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твеєва Н.О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3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ицюк Ю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Формування граматичної сторони мовлення у дітей дошкільного віку ізЗ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4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імко О.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отиваційна готовність старших дошкільників із ЗНМ до навчання в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Качак Т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5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основська О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собливості ігрової діяльності дітей старшого дошкільного віку із заїка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Качак Т.Б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6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анішевсь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.І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отовність учасників міждисциплінарної команди до супроводу дітей із тяжкими порушеннями мовленнями в умовах інклюзив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дярська Т.Р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7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Типу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як У.П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виток діалогічного мовлення у дітей середнього дошкільного віку із загальним недорозвитком мовлення в ігровій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енко І.С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Челепіс Н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іагностика фонологічної готовності дітей старшого дошкільного віку із фонетико-фонематичним недорозвитком мовлення до навчання грам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ченко І.С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549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Шурко М.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ерапія сенсорної інтеграції в роботі учителя-логоп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удярська Т.Р.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 5</w:t>
            </w:r>
            <w:r>
              <w:rPr>
                <w:rFonts w:cs="Times New Roman" w:ascii="Times New Roman" w:hAnsi="Times New Roman"/>
                <w:szCs w:val="24"/>
              </w:rPr>
              <w:t>50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Щерба М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Формування фонетико-фонематичної компетент-ності дітей дошкільного віку з синдромом Дау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ирста Н.Р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MS Mincho" w:cs="Lohit Hindi;MS Gothic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oh">
    <w:name w:val="_3oh-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Другое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Goth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MS Mincho" w:cs="Lohit Hindi;MS Gothic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Абзац списка"/>
    <w:basedOn w:val="Standard"/>
    <w:qFormat/>
    <w:pPr>
      <w:ind w:left="720" w:right="0" w:hanging="0"/>
    </w:pPr>
    <w:rPr/>
  </w:style>
  <w:style w:type="paragraph" w:styleId="Style20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Абзац списка1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22">
    <w:name w:val="Абзац списка2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2">
    <w:name w:val="Другое"/>
    <w:basedOn w:val="Normal"/>
    <w:qFormat/>
    <w:pPr>
      <w:suppressAutoHyphens w:val="false"/>
      <w:jc w:val="center"/>
      <w:textAlignment w:val="auto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11">
    <w:name w:val="Основной текст1"/>
    <w:basedOn w:val="Normal"/>
    <w:qFormat/>
    <w:pPr>
      <w:suppressAutoHyphens w:val="false"/>
      <w:spacing w:lineRule="auto" w:line="268"/>
      <w:textAlignment w:val="auto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8-04-16T15:43:00Z</cp:lastPrinted>
  <dcterms:modified xsi:type="dcterms:W3CDTF">2025-05-20T07:56:00Z</dcterms:modified>
  <cp:revision>242</cp:revision>
  <dc:subject/>
  <dc:title/>
</cp:coreProperties>
</file>